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3 Ökosystem S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6.3.1 Die Gliederung eines Se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9710</wp:posOffset>
                </wp:positionH>
                <wp:positionV relativeFrom="paragraph">
                  <wp:posOffset>191135</wp:posOffset>
                </wp:positionV>
                <wp:extent cx="685165" cy="85534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855360"/>
                          <a:chOff x="0" y="0"/>
                          <a:chExt cx="685080" cy="855360"/>
                        </a:xfrm>
                      </wpg:grpSpPr>
                      <wps:wsp>
                        <wps:cNvSpPr/>
                        <wps:spPr>
                          <a:xfrm>
                            <a:off x="300240" y="449640"/>
                            <a:ext cx="95760" cy="405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95400" y="90000"/>
                            <a:ext cx="49464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805">
                                <a:moveTo>
                                  <a:pt x="388" y="691"/>
                                </a:moveTo>
                                <a:cubicBezTo>
                                  <a:pt x="327" y="682"/>
                                  <a:pt x="283" y="673"/>
                                  <a:pt x="226" y="653"/>
                                </a:cubicBezTo>
                                <a:cubicBezTo>
                                  <a:pt x="207" y="625"/>
                                  <a:pt x="166" y="575"/>
                                  <a:pt x="201" y="540"/>
                                </a:cubicBezTo>
                                <a:cubicBezTo>
                                  <a:pt x="210" y="531"/>
                                  <a:pt x="226" y="532"/>
                                  <a:pt x="238" y="528"/>
                                </a:cubicBezTo>
                                <a:cubicBezTo>
                                  <a:pt x="171" y="520"/>
                                  <a:pt x="99" y="530"/>
                                  <a:pt x="38" y="503"/>
                                </a:cubicBezTo>
                                <a:cubicBezTo>
                                  <a:pt x="24" y="497"/>
                                  <a:pt x="21" y="478"/>
                                  <a:pt x="13" y="465"/>
                                </a:cubicBezTo>
                                <a:cubicBezTo>
                                  <a:pt x="9" y="448"/>
                                  <a:pt x="0" y="432"/>
                                  <a:pt x="0" y="415"/>
                                </a:cubicBezTo>
                                <a:cubicBezTo>
                                  <a:pt x="0" y="339"/>
                                  <a:pt x="68" y="349"/>
                                  <a:pt x="125" y="340"/>
                                </a:cubicBezTo>
                                <a:cubicBezTo>
                                  <a:pt x="88" y="284"/>
                                  <a:pt x="73" y="240"/>
                                  <a:pt x="151" y="215"/>
                                </a:cubicBezTo>
                                <a:cubicBezTo>
                                  <a:pt x="176" y="219"/>
                                  <a:pt x="203" y="237"/>
                                  <a:pt x="226" y="227"/>
                                </a:cubicBezTo>
                                <a:cubicBezTo>
                                  <a:pt x="254" y="215"/>
                                  <a:pt x="237" y="167"/>
                                  <a:pt x="251" y="140"/>
                                </a:cubicBezTo>
                                <a:cubicBezTo>
                                  <a:pt x="278" y="86"/>
                                  <a:pt x="274" y="102"/>
                                  <a:pt x="338" y="90"/>
                                </a:cubicBezTo>
                                <a:cubicBezTo>
                                  <a:pt x="355" y="94"/>
                                  <a:pt x="374" y="92"/>
                                  <a:pt x="388" y="102"/>
                                </a:cubicBezTo>
                                <a:cubicBezTo>
                                  <a:pt x="409" y="116"/>
                                  <a:pt x="427" y="185"/>
                                  <a:pt x="401" y="102"/>
                                </a:cubicBezTo>
                                <a:cubicBezTo>
                                  <a:pt x="405" y="89"/>
                                  <a:pt x="405" y="75"/>
                                  <a:pt x="413" y="64"/>
                                </a:cubicBezTo>
                                <a:cubicBezTo>
                                  <a:pt x="431" y="40"/>
                                  <a:pt x="476" y="2"/>
                                  <a:pt x="476" y="2"/>
                                </a:cubicBezTo>
                                <a:cubicBezTo>
                                  <a:pt x="584" y="15"/>
                                  <a:pt x="616" y="0"/>
                                  <a:pt x="589" y="115"/>
                                </a:cubicBezTo>
                                <a:cubicBezTo>
                                  <a:pt x="593" y="127"/>
                                  <a:pt x="589" y="146"/>
                                  <a:pt x="601" y="152"/>
                                </a:cubicBezTo>
                                <a:cubicBezTo>
                                  <a:pt x="613" y="158"/>
                                  <a:pt x="626" y="140"/>
                                  <a:pt x="639" y="140"/>
                                </a:cubicBezTo>
                                <a:cubicBezTo>
                                  <a:pt x="677" y="140"/>
                                  <a:pt x="714" y="148"/>
                                  <a:pt x="752" y="152"/>
                                </a:cubicBezTo>
                                <a:cubicBezTo>
                                  <a:pt x="779" y="236"/>
                                  <a:pt x="727" y="278"/>
                                  <a:pt x="651" y="302"/>
                                </a:cubicBezTo>
                                <a:cubicBezTo>
                                  <a:pt x="707" y="321"/>
                                  <a:pt x="708" y="335"/>
                                  <a:pt x="727" y="390"/>
                                </a:cubicBezTo>
                                <a:cubicBezTo>
                                  <a:pt x="710" y="440"/>
                                  <a:pt x="689" y="460"/>
                                  <a:pt x="639" y="478"/>
                                </a:cubicBezTo>
                                <a:cubicBezTo>
                                  <a:pt x="650" y="523"/>
                                  <a:pt x="673" y="559"/>
                                  <a:pt x="651" y="603"/>
                                </a:cubicBezTo>
                                <a:cubicBezTo>
                                  <a:pt x="644" y="616"/>
                                  <a:pt x="639" y="632"/>
                                  <a:pt x="626" y="640"/>
                                </a:cubicBezTo>
                                <a:cubicBezTo>
                                  <a:pt x="604" y="654"/>
                                  <a:pt x="551" y="666"/>
                                  <a:pt x="551" y="666"/>
                                </a:cubicBezTo>
                                <a:cubicBezTo>
                                  <a:pt x="573" y="698"/>
                                  <a:pt x="608" y="738"/>
                                  <a:pt x="576" y="778"/>
                                </a:cubicBezTo>
                                <a:cubicBezTo>
                                  <a:pt x="567" y="790"/>
                                  <a:pt x="551" y="795"/>
                                  <a:pt x="539" y="803"/>
                                </a:cubicBezTo>
                                <a:cubicBezTo>
                                  <a:pt x="501" y="797"/>
                                  <a:pt x="454" y="805"/>
                                  <a:pt x="426" y="778"/>
                                </a:cubicBezTo>
                                <a:cubicBezTo>
                                  <a:pt x="417" y="769"/>
                                  <a:pt x="418" y="753"/>
                                  <a:pt x="413" y="741"/>
                                </a:cubicBezTo>
                                <a:cubicBezTo>
                                  <a:pt x="406" y="724"/>
                                  <a:pt x="396" y="708"/>
                                  <a:pt x="388" y="69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5pt;margin-top:22.15pt;width:38.95pt;height:60.25pt" coordorigin="497,443" coordsize="779,1205">
                <v:rect id="shape_0" stroked="t" o:allowincell="f" style="position:absolute;left:819;top:1009;width:150;height:638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shape id="shape_0" coordsize="779,805" path="m388,691c327,682,283,673,226,653c207,625,166,575,201,540c210,531,226,532,238,528c171,520,99,530,38,503c24,497,21,478,13,465c9,448,0,432,0,415c0,339,68,349,125,340c88,284,73,240,151,215c176,219,203,237,226,227c254,215,237,167,251,140c278,86,274,102,338,90c355,94,374,92,388,102c409,116,427,185,401,102c405,89,405,75,413,64c431,40,476,2,476,2c584,15,616,0,589,115c593,127,589,146,601,152c613,158,626,140,639,140c677,140,714,148,752,152c779,236,727,278,651,302c707,321,708,335,727,390c710,440,689,460,639,478c650,523,673,559,651,603c644,616,639,632,626,640c604,654,551,666,551,666c573,698,608,738,576,778c567,790,551,795,539,803c501,797,454,805,426,778c417,769,418,753,413,741c406,724,396,708,388,691xe" fillcolor="#00b050" stroked="t" o:allowincell="f" style="position:absolute;left:496;top:442;width:778;height:804;mso-wrap-style:none;v-text-anchor:middle;rotation:329">
                  <v:fill o:detectmouseclick="t" color2="#92d050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7215</wp:posOffset>
                </wp:positionH>
                <wp:positionV relativeFrom="paragraph">
                  <wp:posOffset>76835</wp:posOffset>
                </wp:positionV>
                <wp:extent cx="685165" cy="855345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855360"/>
                          <a:chOff x="0" y="0"/>
                          <a:chExt cx="685080" cy="855360"/>
                        </a:xfrm>
                      </wpg:grpSpPr>
                      <wps:wsp>
                        <wps:cNvSpPr/>
                        <wps:spPr>
                          <a:xfrm>
                            <a:off x="300240" y="449640"/>
                            <a:ext cx="95760" cy="405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95400" y="90000"/>
                            <a:ext cx="49464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805">
                                <a:moveTo>
                                  <a:pt x="388" y="691"/>
                                </a:moveTo>
                                <a:cubicBezTo>
                                  <a:pt x="327" y="682"/>
                                  <a:pt x="283" y="673"/>
                                  <a:pt x="226" y="653"/>
                                </a:cubicBezTo>
                                <a:cubicBezTo>
                                  <a:pt x="207" y="625"/>
                                  <a:pt x="166" y="575"/>
                                  <a:pt x="201" y="540"/>
                                </a:cubicBezTo>
                                <a:cubicBezTo>
                                  <a:pt x="210" y="531"/>
                                  <a:pt x="226" y="532"/>
                                  <a:pt x="238" y="528"/>
                                </a:cubicBezTo>
                                <a:cubicBezTo>
                                  <a:pt x="171" y="520"/>
                                  <a:pt x="99" y="530"/>
                                  <a:pt x="38" y="503"/>
                                </a:cubicBezTo>
                                <a:cubicBezTo>
                                  <a:pt x="24" y="497"/>
                                  <a:pt x="21" y="478"/>
                                  <a:pt x="13" y="465"/>
                                </a:cubicBezTo>
                                <a:cubicBezTo>
                                  <a:pt x="9" y="448"/>
                                  <a:pt x="0" y="432"/>
                                  <a:pt x="0" y="415"/>
                                </a:cubicBezTo>
                                <a:cubicBezTo>
                                  <a:pt x="0" y="339"/>
                                  <a:pt x="68" y="349"/>
                                  <a:pt x="125" y="340"/>
                                </a:cubicBezTo>
                                <a:cubicBezTo>
                                  <a:pt x="88" y="284"/>
                                  <a:pt x="73" y="240"/>
                                  <a:pt x="151" y="215"/>
                                </a:cubicBezTo>
                                <a:cubicBezTo>
                                  <a:pt x="176" y="219"/>
                                  <a:pt x="203" y="237"/>
                                  <a:pt x="226" y="227"/>
                                </a:cubicBezTo>
                                <a:cubicBezTo>
                                  <a:pt x="254" y="215"/>
                                  <a:pt x="237" y="167"/>
                                  <a:pt x="251" y="140"/>
                                </a:cubicBezTo>
                                <a:cubicBezTo>
                                  <a:pt x="278" y="86"/>
                                  <a:pt x="274" y="102"/>
                                  <a:pt x="338" y="90"/>
                                </a:cubicBezTo>
                                <a:cubicBezTo>
                                  <a:pt x="355" y="94"/>
                                  <a:pt x="374" y="92"/>
                                  <a:pt x="388" y="102"/>
                                </a:cubicBezTo>
                                <a:cubicBezTo>
                                  <a:pt x="409" y="116"/>
                                  <a:pt x="427" y="185"/>
                                  <a:pt x="401" y="102"/>
                                </a:cubicBezTo>
                                <a:cubicBezTo>
                                  <a:pt x="405" y="89"/>
                                  <a:pt x="405" y="75"/>
                                  <a:pt x="413" y="64"/>
                                </a:cubicBezTo>
                                <a:cubicBezTo>
                                  <a:pt x="431" y="40"/>
                                  <a:pt x="476" y="2"/>
                                  <a:pt x="476" y="2"/>
                                </a:cubicBezTo>
                                <a:cubicBezTo>
                                  <a:pt x="584" y="15"/>
                                  <a:pt x="616" y="0"/>
                                  <a:pt x="589" y="115"/>
                                </a:cubicBezTo>
                                <a:cubicBezTo>
                                  <a:pt x="593" y="127"/>
                                  <a:pt x="589" y="146"/>
                                  <a:pt x="601" y="152"/>
                                </a:cubicBezTo>
                                <a:cubicBezTo>
                                  <a:pt x="613" y="158"/>
                                  <a:pt x="626" y="140"/>
                                  <a:pt x="639" y="140"/>
                                </a:cubicBezTo>
                                <a:cubicBezTo>
                                  <a:pt x="677" y="140"/>
                                  <a:pt x="714" y="148"/>
                                  <a:pt x="752" y="152"/>
                                </a:cubicBezTo>
                                <a:cubicBezTo>
                                  <a:pt x="779" y="236"/>
                                  <a:pt x="727" y="278"/>
                                  <a:pt x="651" y="302"/>
                                </a:cubicBezTo>
                                <a:cubicBezTo>
                                  <a:pt x="707" y="321"/>
                                  <a:pt x="708" y="335"/>
                                  <a:pt x="727" y="390"/>
                                </a:cubicBezTo>
                                <a:cubicBezTo>
                                  <a:pt x="710" y="440"/>
                                  <a:pt x="689" y="460"/>
                                  <a:pt x="639" y="478"/>
                                </a:cubicBezTo>
                                <a:cubicBezTo>
                                  <a:pt x="650" y="523"/>
                                  <a:pt x="673" y="559"/>
                                  <a:pt x="651" y="603"/>
                                </a:cubicBezTo>
                                <a:cubicBezTo>
                                  <a:pt x="644" y="616"/>
                                  <a:pt x="639" y="632"/>
                                  <a:pt x="626" y="640"/>
                                </a:cubicBezTo>
                                <a:cubicBezTo>
                                  <a:pt x="604" y="654"/>
                                  <a:pt x="551" y="666"/>
                                  <a:pt x="551" y="666"/>
                                </a:cubicBezTo>
                                <a:cubicBezTo>
                                  <a:pt x="573" y="698"/>
                                  <a:pt x="608" y="738"/>
                                  <a:pt x="576" y="778"/>
                                </a:cubicBezTo>
                                <a:cubicBezTo>
                                  <a:pt x="567" y="790"/>
                                  <a:pt x="551" y="795"/>
                                  <a:pt x="539" y="803"/>
                                </a:cubicBezTo>
                                <a:cubicBezTo>
                                  <a:pt x="501" y="797"/>
                                  <a:pt x="454" y="805"/>
                                  <a:pt x="426" y="778"/>
                                </a:cubicBezTo>
                                <a:cubicBezTo>
                                  <a:pt x="417" y="769"/>
                                  <a:pt x="418" y="753"/>
                                  <a:pt x="413" y="741"/>
                                </a:cubicBezTo>
                                <a:cubicBezTo>
                                  <a:pt x="406" y="724"/>
                                  <a:pt x="396" y="708"/>
                                  <a:pt x="388" y="69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pt;margin-top:13.15pt;width:38.95pt;height:60.25pt" coordorigin="1060,263" coordsize="779,1205">
                <v:rect id="shape_0" stroked="t" o:allowincell="f" style="position:absolute;left:1382;top:829;width:150;height:638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 id="shape_0" coordsize="779,805" path="m388,691c327,682,283,673,226,653c207,625,166,575,201,540c210,531,226,532,238,528c171,520,99,530,38,503c24,497,21,478,13,465c9,448,0,432,0,415c0,339,68,349,125,340c88,284,73,240,151,215c176,219,203,237,226,227c254,215,237,167,251,140c278,86,274,102,338,90c355,94,374,92,388,102c409,116,427,185,401,102c405,89,405,75,413,64c431,40,476,2,476,2c584,15,616,0,589,115c593,127,589,146,601,152c613,158,626,140,639,140c677,140,714,148,752,152c779,236,727,278,651,302c707,321,708,335,727,390c710,440,689,460,639,478c650,523,673,559,651,603c644,616,639,632,626,640c604,654,551,666,551,666c573,698,608,738,576,778c567,790,551,795,539,803c501,797,454,805,426,778c417,769,418,753,413,741c406,724,396,708,388,691xe" fillcolor="#00b050" stroked="t" o:allowincell="f" style="position:absolute;left:1059;top:262;width:778;height:804;mso-wrap-style:none;v-text-anchor:middle;rotation:329">
                  <v:fill o:detectmouseclick="t" color2="#92d050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1430</wp:posOffset>
                </wp:positionV>
                <wp:extent cx="685165" cy="855345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855360"/>
                          <a:chOff x="0" y="0"/>
                          <a:chExt cx="685080" cy="855360"/>
                        </a:xfrm>
                      </wpg:grpSpPr>
                      <wps:wsp>
                        <wps:cNvSpPr/>
                        <wps:spPr>
                          <a:xfrm>
                            <a:off x="300240" y="449640"/>
                            <a:ext cx="95760" cy="405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95400" y="90000"/>
                            <a:ext cx="49464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805">
                                <a:moveTo>
                                  <a:pt x="388" y="691"/>
                                </a:moveTo>
                                <a:cubicBezTo>
                                  <a:pt x="327" y="682"/>
                                  <a:pt x="283" y="673"/>
                                  <a:pt x="226" y="653"/>
                                </a:cubicBezTo>
                                <a:cubicBezTo>
                                  <a:pt x="207" y="625"/>
                                  <a:pt x="166" y="575"/>
                                  <a:pt x="201" y="540"/>
                                </a:cubicBezTo>
                                <a:cubicBezTo>
                                  <a:pt x="210" y="531"/>
                                  <a:pt x="226" y="532"/>
                                  <a:pt x="238" y="528"/>
                                </a:cubicBezTo>
                                <a:cubicBezTo>
                                  <a:pt x="171" y="520"/>
                                  <a:pt x="99" y="530"/>
                                  <a:pt x="38" y="503"/>
                                </a:cubicBezTo>
                                <a:cubicBezTo>
                                  <a:pt x="24" y="497"/>
                                  <a:pt x="21" y="478"/>
                                  <a:pt x="13" y="465"/>
                                </a:cubicBezTo>
                                <a:cubicBezTo>
                                  <a:pt x="9" y="448"/>
                                  <a:pt x="0" y="432"/>
                                  <a:pt x="0" y="415"/>
                                </a:cubicBezTo>
                                <a:cubicBezTo>
                                  <a:pt x="0" y="339"/>
                                  <a:pt x="68" y="349"/>
                                  <a:pt x="125" y="340"/>
                                </a:cubicBezTo>
                                <a:cubicBezTo>
                                  <a:pt x="88" y="284"/>
                                  <a:pt x="73" y="240"/>
                                  <a:pt x="151" y="215"/>
                                </a:cubicBezTo>
                                <a:cubicBezTo>
                                  <a:pt x="176" y="219"/>
                                  <a:pt x="203" y="237"/>
                                  <a:pt x="226" y="227"/>
                                </a:cubicBezTo>
                                <a:cubicBezTo>
                                  <a:pt x="254" y="215"/>
                                  <a:pt x="237" y="167"/>
                                  <a:pt x="251" y="140"/>
                                </a:cubicBezTo>
                                <a:cubicBezTo>
                                  <a:pt x="278" y="86"/>
                                  <a:pt x="274" y="102"/>
                                  <a:pt x="338" y="90"/>
                                </a:cubicBezTo>
                                <a:cubicBezTo>
                                  <a:pt x="355" y="94"/>
                                  <a:pt x="374" y="92"/>
                                  <a:pt x="388" y="102"/>
                                </a:cubicBezTo>
                                <a:cubicBezTo>
                                  <a:pt x="409" y="116"/>
                                  <a:pt x="427" y="185"/>
                                  <a:pt x="401" y="102"/>
                                </a:cubicBezTo>
                                <a:cubicBezTo>
                                  <a:pt x="405" y="89"/>
                                  <a:pt x="405" y="75"/>
                                  <a:pt x="413" y="64"/>
                                </a:cubicBezTo>
                                <a:cubicBezTo>
                                  <a:pt x="431" y="40"/>
                                  <a:pt x="476" y="2"/>
                                  <a:pt x="476" y="2"/>
                                </a:cubicBezTo>
                                <a:cubicBezTo>
                                  <a:pt x="584" y="15"/>
                                  <a:pt x="616" y="0"/>
                                  <a:pt x="589" y="115"/>
                                </a:cubicBezTo>
                                <a:cubicBezTo>
                                  <a:pt x="593" y="127"/>
                                  <a:pt x="589" y="146"/>
                                  <a:pt x="601" y="152"/>
                                </a:cubicBezTo>
                                <a:cubicBezTo>
                                  <a:pt x="613" y="158"/>
                                  <a:pt x="626" y="140"/>
                                  <a:pt x="639" y="140"/>
                                </a:cubicBezTo>
                                <a:cubicBezTo>
                                  <a:pt x="677" y="140"/>
                                  <a:pt x="714" y="148"/>
                                  <a:pt x="752" y="152"/>
                                </a:cubicBezTo>
                                <a:cubicBezTo>
                                  <a:pt x="779" y="236"/>
                                  <a:pt x="727" y="278"/>
                                  <a:pt x="651" y="302"/>
                                </a:cubicBezTo>
                                <a:cubicBezTo>
                                  <a:pt x="707" y="321"/>
                                  <a:pt x="708" y="335"/>
                                  <a:pt x="727" y="390"/>
                                </a:cubicBezTo>
                                <a:cubicBezTo>
                                  <a:pt x="710" y="440"/>
                                  <a:pt x="689" y="460"/>
                                  <a:pt x="639" y="478"/>
                                </a:cubicBezTo>
                                <a:cubicBezTo>
                                  <a:pt x="650" y="523"/>
                                  <a:pt x="673" y="559"/>
                                  <a:pt x="651" y="603"/>
                                </a:cubicBezTo>
                                <a:cubicBezTo>
                                  <a:pt x="644" y="616"/>
                                  <a:pt x="639" y="632"/>
                                  <a:pt x="626" y="640"/>
                                </a:cubicBezTo>
                                <a:cubicBezTo>
                                  <a:pt x="604" y="654"/>
                                  <a:pt x="551" y="666"/>
                                  <a:pt x="551" y="666"/>
                                </a:cubicBezTo>
                                <a:cubicBezTo>
                                  <a:pt x="573" y="698"/>
                                  <a:pt x="608" y="738"/>
                                  <a:pt x="576" y="778"/>
                                </a:cubicBezTo>
                                <a:cubicBezTo>
                                  <a:pt x="567" y="790"/>
                                  <a:pt x="551" y="795"/>
                                  <a:pt x="539" y="803"/>
                                </a:cubicBezTo>
                                <a:cubicBezTo>
                                  <a:pt x="501" y="797"/>
                                  <a:pt x="454" y="805"/>
                                  <a:pt x="426" y="778"/>
                                </a:cubicBezTo>
                                <a:cubicBezTo>
                                  <a:pt x="417" y="769"/>
                                  <a:pt x="418" y="753"/>
                                  <a:pt x="413" y="741"/>
                                </a:cubicBezTo>
                                <a:cubicBezTo>
                                  <a:pt x="406" y="724"/>
                                  <a:pt x="396" y="708"/>
                                  <a:pt x="388" y="69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8pt;width:38.95pt;height:60.25pt" coordorigin="145,160" coordsize="779,1205">
                <v:rect id="shape_0" stroked="t" o:allowincell="f" style="position:absolute;left:467;top:726;width:150;height:638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shape id="shape_0" coordsize="779,805" path="m388,691c327,682,283,673,226,653c207,625,166,575,201,540c210,531,226,532,238,528c171,520,99,530,38,503c24,497,21,478,13,465c9,448,0,432,0,415c0,339,68,349,125,340c88,284,73,240,151,215c176,219,203,237,226,227c254,215,237,167,251,140c278,86,274,102,338,90c355,94,374,92,388,102c409,116,427,185,401,102c405,89,405,75,413,64c431,40,476,2,476,2c584,15,616,0,589,115c593,127,589,146,601,152c613,158,626,140,639,140c677,140,714,148,752,152c779,236,727,278,651,302c707,321,708,335,727,390c710,440,689,460,639,478c650,523,673,559,651,603c644,616,639,632,626,640c604,654,551,666,551,666c573,698,608,738,576,778c567,790,551,795,539,803c501,797,454,805,426,778c417,769,418,753,413,741c406,724,396,708,388,691xe" fillcolor="#00b050" stroked="t" o:allowincell="f" style="position:absolute;left:144;top:159;width:778;height:804;mso-wrap-style:none;v-text-anchor:middle;rotation:329">
                  <v:fill o:detectmouseclick="t" color2="#92d05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207010</wp:posOffset>
                </wp:positionV>
                <wp:extent cx="628015" cy="80010"/>
                <wp:effectExtent l="6985" t="1270" r="635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26">
                              <a:moveTo>
                                <a:pt x="989" y="97"/>
                              </a:moveTo>
                              <a:cubicBezTo>
                                <a:pt x="977" y="84"/>
                                <a:pt x="969" y="62"/>
                                <a:pt x="952" y="59"/>
                              </a:cubicBezTo>
                              <a:cubicBezTo>
                                <a:pt x="915" y="53"/>
                                <a:pt x="908" y="103"/>
                                <a:pt x="902" y="122"/>
                              </a:cubicBezTo>
                              <a:cubicBezTo>
                                <a:pt x="849" y="15"/>
                                <a:pt x="910" y="97"/>
                                <a:pt x="839" y="97"/>
                              </a:cubicBezTo>
                              <a:cubicBezTo>
                                <a:pt x="824" y="97"/>
                                <a:pt x="814" y="80"/>
                                <a:pt x="801" y="72"/>
                              </a:cubicBezTo>
                              <a:cubicBezTo>
                                <a:pt x="796" y="65"/>
                                <a:pt x="761" y="0"/>
                                <a:pt x="739" y="9"/>
                              </a:cubicBezTo>
                              <a:cubicBezTo>
                                <a:pt x="722" y="16"/>
                                <a:pt x="727" y="46"/>
                                <a:pt x="714" y="59"/>
                              </a:cubicBezTo>
                              <a:cubicBezTo>
                                <a:pt x="705" y="68"/>
                                <a:pt x="689" y="68"/>
                                <a:pt x="676" y="72"/>
                              </a:cubicBezTo>
                              <a:cubicBezTo>
                                <a:pt x="664" y="59"/>
                                <a:pt x="656" y="39"/>
                                <a:pt x="639" y="34"/>
                              </a:cubicBezTo>
                              <a:cubicBezTo>
                                <a:pt x="605" y="24"/>
                                <a:pt x="545" y="74"/>
                                <a:pt x="513" y="84"/>
                              </a:cubicBezTo>
                              <a:cubicBezTo>
                                <a:pt x="488" y="80"/>
                                <a:pt x="463" y="78"/>
                                <a:pt x="438" y="72"/>
                              </a:cubicBezTo>
                              <a:cubicBezTo>
                                <a:pt x="425" y="69"/>
                                <a:pt x="413" y="54"/>
                                <a:pt x="401" y="59"/>
                              </a:cubicBezTo>
                              <a:cubicBezTo>
                                <a:pt x="387" y="65"/>
                                <a:pt x="384" y="84"/>
                                <a:pt x="376" y="97"/>
                              </a:cubicBezTo>
                              <a:cubicBezTo>
                                <a:pt x="288" y="68"/>
                                <a:pt x="326" y="64"/>
                                <a:pt x="263" y="84"/>
                              </a:cubicBezTo>
                              <a:cubicBezTo>
                                <a:pt x="259" y="97"/>
                                <a:pt x="264" y="118"/>
                                <a:pt x="251" y="122"/>
                              </a:cubicBezTo>
                              <a:cubicBezTo>
                                <a:pt x="240" y="126"/>
                                <a:pt x="235" y="103"/>
                                <a:pt x="225" y="97"/>
                              </a:cubicBezTo>
                              <a:cubicBezTo>
                                <a:pt x="214" y="90"/>
                                <a:pt x="200" y="90"/>
                                <a:pt x="188" y="84"/>
                              </a:cubicBezTo>
                              <a:cubicBezTo>
                                <a:pt x="174" y="77"/>
                                <a:pt x="163" y="67"/>
                                <a:pt x="150" y="59"/>
                              </a:cubicBezTo>
                              <a:cubicBezTo>
                                <a:pt x="90" y="105"/>
                                <a:pt x="68" y="119"/>
                                <a:pt x="0" y="8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747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,126" path="m989,97c977,84,969,62,952,59c915,53,908,103,902,122c849,15,910,97,839,97c824,97,814,80,801,72c796,65,761,0,739,9c722,16,727,46,714,59c705,68,689,68,676,72c664,59,656,39,639,34c605,24,545,74,513,84c488,80,463,78,438,72c425,69,413,54,401,59c387,65,384,84,376,97c288,68,326,64,263,84c259,97,264,118,251,122c240,126,235,103,225,97c214,90,200,90,188,84c174,77,163,67,150,59c90,105,68,119,0,84e" stroked="t" o:allowincell="f" style="position:absolute;margin-left:14.25pt;margin-top:16.3pt;width:49.4pt;height:6.25pt;mso-wrap-style:none;v-text-anchor:middle">
                <v:fill o:detectmouseclick="t" on="false"/>
                <v:stroke color="#974706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9425</wp:posOffset>
                </wp:positionH>
                <wp:positionV relativeFrom="paragraph">
                  <wp:posOffset>67945</wp:posOffset>
                </wp:positionV>
                <wp:extent cx="354330" cy="501015"/>
                <wp:effectExtent l="10160" t="571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501120"/>
                          <a:chOff x="0" y="0"/>
                          <a:chExt cx="354240" cy="501120"/>
                        </a:xfrm>
                      </wpg:grpSpPr>
                      <wps:wsp>
                        <wps:cNvCnPr/>
                        <wps:spPr>
                          <a:xfrm>
                            <a:off x="131400" y="172080"/>
                            <a:ext cx="1440" cy="3290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45000" cy="197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97470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47240"/>
                            <a:ext cx="2221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00"/>
                            <a:ext cx="13212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5pt;margin-top:5.35pt;width:27.95pt;height:39.45pt" coordorigin="2755,107" coordsize="559,78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62;top:378;width:1;height:517" type="_x0000_t32">
                  <v:stroke color="#00b050" weight="22320" joinstyle="miter" endcap="flat"/>
                  <v:fill o:detectmouseclick="t" on="false"/>
                  <w10:wrap type="none"/>
                </v:shape>
                <v:oval id="shape_0" fillcolor="#974706" stroked="t" o:allowincell="f" style="position:absolute;left:2924;top:107;width:70;height:310;mso-wrap-style:none;v-text-anchor:middle">
                  <v:fill o:detectmouseclick="t" color2="#fde9d9"/>
                  <v:stroke color="black" weight="9360" joinstyle="miter" endcap="flat"/>
                  <w10:wrap type="none"/>
                </v:oval>
                <v:shape id="shape_0" coordsize="350,410" path="m0,410c52,245,104,80,162,40c220,0,285,85,350,170e" stroked="t" o:allowincell="f" style="position:absolute;left:2963;top:339;width:349;height:409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  <v:shape id="shape_0" coordsize="350,410" path="m0,410c52,245,104,80,162,40c220,0,285,85,350,170e" stroked="t" o:allowincell="f" style="position:absolute;left:2755;top:178;width:207;height:717;flip:x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6740</wp:posOffset>
                </wp:positionH>
                <wp:positionV relativeFrom="paragraph">
                  <wp:posOffset>127000</wp:posOffset>
                </wp:positionV>
                <wp:extent cx="354330" cy="501015"/>
                <wp:effectExtent l="10160" t="571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501120"/>
                          <a:chOff x="0" y="0"/>
                          <a:chExt cx="354240" cy="501120"/>
                        </a:xfrm>
                      </wpg:grpSpPr>
                      <wps:wsp>
                        <wps:cNvCnPr/>
                        <wps:spPr>
                          <a:xfrm>
                            <a:off x="131400" y="172080"/>
                            <a:ext cx="1440" cy="3290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45000" cy="197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97470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47240"/>
                            <a:ext cx="2221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00"/>
                            <a:ext cx="13212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10pt;width:27.9pt;height:39.45pt" coordorigin="2924,200" coordsize="558,789">
                <v:shape id="shape_0" stroked="t" o:allowincell="f" style="position:absolute;left:3131;top:471;width:1;height:517" type="_x0000_t32">
                  <v:stroke color="#00b050" weight="22320" joinstyle="miter" endcap="flat"/>
                  <v:fill o:detectmouseclick="t" on="false"/>
                  <w10:wrap type="none"/>
                </v:shape>
                <v:oval id="shape_0" fillcolor="#974706" stroked="t" o:allowincell="f" style="position:absolute;left:3093;top:200;width:70;height:310;mso-wrap-style:none;v-text-anchor:middle">
                  <v:fill o:detectmouseclick="t" color2="#fde9d9"/>
                  <v:stroke color="black" weight="9360" joinstyle="miter" endcap="flat"/>
                  <w10:wrap type="none"/>
                </v:oval>
                <v:shape id="shape_0" coordsize="350,410" path="m0,410c52,245,104,80,162,40c220,0,285,85,350,170e" stroked="t" o:allowincell="f" style="position:absolute;left:3132;top:432;width:349;height:409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  <v:shape id="shape_0" coordsize="350,410" path="m0,410c52,245,104,80,162,40c220,0,285,85,350,170e" stroked="t" o:allowincell="f" style="position:absolute;left:2924;top:271;width:207;height:717;flip:x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4510</wp:posOffset>
                </wp:positionH>
                <wp:positionV relativeFrom="paragraph">
                  <wp:posOffset>212090</wp:posOffset>
                </wp:positionV>
                <wp:extent cx="354330" cy="501015"/>
                <wp:effectExtent l="10795" t="571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501120"/>
                          <a:chOff x="0" y="0"/>
                          <a:chExt cx="354240" cy="501120"/>
                        </a:xfrm>
                      </wpg:grpSpPr>
                      <wps:wsp>
                        <wps:cNvCnPr/>
                        <wps:spPr>
                          <a:xfrm>
                            <a:off x="131400" y="172080"/>
                            <a:ext cx="1440" cy="329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45000" cy="197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97470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47240"/>
                            <a:ext cx="2221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00"/>
                            <a:ext cx="13212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16.7pt;width:27.9pt;height:39.45pt" coordorigin="2826,334" coordsize="558,789">
                <v:shape id="shape_0" stroked="t" o:allowincell="f" style="position:absolute;left:3033;top:605;width:1;height:518" type="_x0000_t32">
                  <v:stroke color="#00b050" weight="22320" joinstyle="miter" endcap="flat"/>
                  <v:fill o:detectmouseclick="t" on="false"/>
                  <w10:wrap type="none"/>
                </v:shape>
                <v:oval id="shape_0" fillcolor="#974706" stroked="t" o:allowincell="f" style="position:absolute;left:2995;top:334;width:70;height:310;mso-wrap-style:none;v-text-anchor:middle">
                  <v:fill o:detectmouseclick="t" color2="#fde9d9"/>
                  <v:stroke color="black" weight="9360" joinstyle="miter" endcap="flat"/>
                  <w10:wrap type="none"/>
                </v:oval>
                <v:shape id="shape_0" coordsize="350,410" path="m0,410c52,245,104,80,162,40c220,0,285,85,350,170e" stroked="t" o:allowincell="f" style="position:absolute;left:3034;top:566;width:349;height:409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  <v:shape id="shape_0" coordsize="350,410" path="m0,410c52,245,104,80,162,40c220,0,285,85,350,170e" stroked="t" o:allowincell="f" style="position:absolute;left:2826;top:405;width:207;height:717;flip:x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26670</wp:posOffset>
                </wp:positionV>
                <wp:extent cx="5175885" cy="1892935"/>
                <wp:effectExtent l="8890" t="889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18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1" h="2981">
                              <a:moveTo>
                                <a:pt x="0" y="0"/>
                              </a:moveTo>
                              <a:cubicBezTo>
                                <a:pt x="300" y="75"/>
                                <a:pt x="1235" y="12"/>
                                <a:pt x="1802" y="441"/>
                              </a:cubicBezTo>
                              <a:cubicBezTo>
                                <a:pt x="2369" y="870"/>
                                <a:pt x="2343" y="2169"/>
                                <a:pt x="3401" y="2575"/>
                              </a:cubicBezTo>
                              <a:cubicBezTo>
                                <a:pt x="4460" y="2981"/>
                                <a:pt x="6305" y="2930"/>
                                <a:pt x="8151" y="288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1,2981" path="m0,0c300,75,1235,12,1802,441c2369,870,2343,2169,3401,2575c4460,2981,6305,2930,8151,2880e" stroked="t" o:allowincell="f" style="position:absolute;margin-left:61.05pt;margin-top:2.1pt;width:407.5pt;height:149pt;mso-wrap-style:none;v-text-anchor:middle">
                <v:fill o:detectmouseclick="t" on="false"/>
                <v:stroke color="#e36c0a" weight="158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9590</wp:posOffset>
                </wp:positionH>
                <wp:positionV relativeFrom="paragraph">
                  <wp:posOffset>6985</wp:posOffset>
                </wp:positionV>
                <wp:extent cx="411480" cy="501015"/>
                <wp:effectExtent l="10795" t="571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501120"/>
                          <a:chOff x="0" y="0"/>
                          <a:chExt cx="411480" cy="501120"/>
                        </a:xfrm>
                      </wpg:grpSpPr>
                      <wps:wsp>
                        <wps:cNvCnPr/>
                        <wps:spPr>
                          <a:xfrm flipH="1">
                            <a:off x="257040" y="172080"/>
                            <a:ext cx="1800" cy="329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4360" y="0"/>
                            <a:ext cx="52200" cy="197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97470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7240"/>
                            <a:ext cx="2577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5000"/>
                            <a:ext cx="15300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10">
                                <a:moveTo>
                                  <a:pt x="0" y="410"/>
                                </a:moveTo>
                                <a:cubicBezTo>
                                  <a:pt x="52" y="245"/>
                                  <a:pt x="104" y="80"/>
                                  <a:pt x="162" y="40"/>
                                </a:cubicBezTo>
                                <a:cubicBezTo>
                                  <a:pt x="220" y="0"/>
                                  <a:pt x="285" y="85"/>
                                  <a:pt x="350" y="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0.55pt;width:32.4pt;height:39.45pt" coordorigin="2834,11" coordsize="648,789">
                <v:shape id="shape_0" stroked="t" o:allowincell="f" style="position:absolute;left:3239;top:282;width:1;height:518;flip:x" type="_x0000_t32">
                  <v:stroke color="#00b050" weight="22320" joinstyle="miter" endcap="flat"/>
                  <v:fill o:detectmouseclick="t" on="false"/>
                  <w10:wrap type="none"/>
                </v:shape>
                <v:oval id="shape_0" fillcolor="#974706" stroked="t" o:allowincell="f" style="position:absolute;left:3203;top:11;width:81;height:310;flip:x;mso-wrap-style:none;v-text-anchor:middle">
                  <v:fill o:detectmouseclick="t" color2="#fde9d9"/>
                  <v:stroke color="black" weight="9360" joinstyle="miter" endcap="flat"/>
                  <w10:wrap type="none"/>
                </v:oval>
                <v:shape id="shape_0" coordsize="350,410" path="m0,410c52,245,104,80,162,40c220,0,285,85,350,170e" stroked="t" o:allowincell="f" style="position:absolute;left:2834;top:243;width:405;height:409;flip:x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  <v:shape id="shape_0" coordsize="350,410" path="m0,410c52,245,104,80,162,40c220,0,285,85,350,170e" stroked="t" o:allowincell="f" style="position:absolute;left:3241;top:82;width:240;height:717;mso-wrap-style:none;v-text-anchor:middle">
                  <v:fill o:detectmouseclick="t" on="false"/>
                  <v:stroke color="#00b05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6740</wp:posOffset>
                </wp:positionH>
                <wp:positionV relativeFrom="paragraph">
                  <wp:posOffset>35560</wp:posOffset>
                </wp:positionV>
                <wp:extent cx="4142740" cy="450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2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4" h="658">
                              <a:moveTo>
                                <a:pt x="0" y="565"/>
                              </a:moveTo>
                              <a:cubicBezTo>
                                <a:pt x="57" y="314"/>
                                <a:pt x="114" y="64"/>
                                <a:pt x="187" y="77"/>
                              </a:cubicBezTo>
                              <a:cubicBezTo>
                                <a:pt x="260" y="90"/>
                                <a:pt x="357" y="642"/>
                                <a:pt x="438" y="642"/>
                              </a:cubicBezTo>
                              <a:cubicBezTo>
                                <a:pt x="519" y="642"/>
                                <a:pt x="602" y="78"/>
                                <a:pt x="676" y="77"/>
                              </a:cubicBezTo>
                              <a:cubicBezTo>
                                <a:pt x="750" y="76"/>
                                <a:pt x="816" y="636"/>
                                <a:pt x="884" y="636"/>
                              </a:cubicBezTo>
                              <a:cubicBezTo>
                                <a:pt x="952" y="636"/>
                                <a:pt x="1012" y="77"/>
                                <a:pt x="1084" y="77"/>
                              </a:cubicBezTo>
                              <a:cubicBezTo>
                                <a:pt x="1156" y="77"/>
                                <a:pt x="1238" y="636"/>
                                <a:pt x="1314" y="636"/>
                              </a:cubicBezTo>
                              <a:cubicBezTo>
                                <a:pt x="1390" y="636"/>
                                <a:pt x="1469" y="76"/>
                                <a:pt x="1540" y="77"/>
                              </a:cubicBezTo>
                              <a:cubicBezTo>
                                <a:pt x="1611" y="78"/>
                                <a:pt x="1671" y="642"/>
                                <a:pt x="1740" y="642"/>
                              </a:cubicBezTo>
                              <a:cubicBezTo>
                                <a:pt x="1809" y="642"/>
                                <a:pt x="1892" y="74"/>
                                <a:pt x="1952" y="77"/>
                              </a:cubicBezTo>
                              <a:cubicBezTo>
                                <a:pt x="2012" y="80"/>
                                <a:pt x="2051" y="658"/>
                                <a:pt x="2103" y="658"/>
                              </a:cubicBezTo>
                              <a:cubicBezTo>
                                <a:pt x="2155" y="658"/>
                                <a:pt x="2215" y="80"/>
                                <a:pt x="2266" y="77"/>
                              </a:cubicBezTo>
                              <a:cubicBezTo>
                                <a:pt x="2317" y="74"/>
                                <a:pt x="2354" y="642"/>
                                <a:pt x="2408" y="642"/>
                              </a:cubicBezTo>
                              <a:cubicBezTo>
                                <a:pt x="2462" y="642"/>
                                <a:pt x="2530" y="77"/>
                                <a:pt x="2592" y="77"/>
                              </a:cubicBezTo>
                              <a:cubicBezTo>
                                <a:pt x="2654" y="77"/>
                                <a:pt x="2719" y="642"/>
                                <a:pt x="2779" y="642"/>
                              </a:cubicBezTo>
                              <a:cubicBezTo>
                                <a:pt x="2839" y="642"/>
                                <a:pt x="2890" y="78"/>
                                <a:pt x="2955" y="77"/>
                              </a:cubicBezTo>
                              <a:cubicBezTo>
                                <a:pt x="3020" y="76"/>
                                <a:pt x="3108" y="636"/>
                                <a:pt x="3168" y="636"/>
                              </a:cubicBezTo>
                              <a:cubicBezTo>
                                <a:pt x="3228" y="636"/>
                                <a:pt x="3267" y="77"/>
                                <a:pt x="3318" y="77"/>
                              </a:cubicBezTo>
                              <a:cubicBezTo>
                                <a:pt x="3369" y="77"/>
                                <a:pt x="3409" y="636"/>
                                <a:pt x="3475" y="636"/>
                              </a:cubicBezTo>
                              <a:cubicBezTo>
                                <a:pt x="3541" y="636"/>
                                <a:pt x="3647" y="77"/>
                                <a:pt x="3715" y="77"/>
                              </a:cubicBezTo>
                              <a:cubicBezTo>
                                <a:pt x="3783" y="77"/>
                                <a:pt x="3831" y="636"/>
                                <a:pt x="3884" y="636"/>
                              </a:cubicBezTo>
                              <a:cubicBezTo>
                                <a:pt x="3937" y="636"/>
                                <a:pt x="3980" y="89"/>
                                <a:pt x="4033" y="77"/>
                              </a:cubicBezTo>
                              <a:cubicBezTo>
                                <a:pt x="4086" y="65"/>
                                <a:pt x="4136" y="565"/>
                                <a:pt x="4202" y="565"/>
                              </a:cubicBezTo>
                              <a:cubicBezTo>
                                <a:pt x="4268" y="565"/>
                                <a:pt x="4356" y="77"/>
                                <a:pt x="4432" y="77"/>
                              </a:cubicBezTo>
                              <a:cubicBezTo>
                                <a:pt x="4508" y="77"/>
                                <a:pt x="4589" y="565"/>
                                <a:pt x="4658" y="565"/>
                              </a:cubicBezTo>
                              <a:cubicBezTo>
                                <a:pt x="4727" y="565"/>
                                <a:pt x="4781" y="77"/>
                                <a:pt x="4846" y="77"/>
                              </a:cubicBezTo>
                              <a:cubicBezTo>
                                <a:pt x="4911" y="77"/>
                                <a:pt x="4986" y="565"/>
                                <a:pt x="5046" y="565"/>
                              </a:cubicBezTo>
                              <a:cubicBezTo>
                                <a:pt x="5106" y="565"/>
                                <a:pt x="5151" y="77"/>
                                <a:pt x="5209" y="77"/>
                              </a:cubicBezTo>
                              <a:cubicBezTo>
                                <a:pt x="5267" y="77"/>
                                <a:pt x="5337" y="565"/>
                                <a:pt x="5397" y="565"/>
                              </a:cubicBezTo>
                              <a:cubicBezTo>
                                <a:pt x="5457" y="565"/>
                                <a:pt x="5503" y="77"/>
                                <a:pt x="5572" y="77"/>
                              </a:cubicBezTo>
                              <a:cubicBezTo>
                                <a:pt x="5641" y="77"/>
                                <a:pt x="5750" y="578"/>
                                <a:pt x="5810" y="565"/>
                              </a:cubicBezTo>
                              <a:cubicBezTo>
                                <a:pt x="5870" y="552"/>
                                <a:pt x="5883" y="0"/>
                                <a:pt x="5935" y="0"/>
                              </a:cubicBezTo>
                              <a:cubicBezTo>
                                <a:pt x="5987" y="0"/>
                                <a:pt x="6060" y="565"/>
                                <a:pt x="6123" y="565"/>
                              </a:cubicBezTo>
                              <a:cubicBezTo>
                                <a:pt x="6186" y="565"/>
                                <a:pt x="6240" y="0"/>
                                <a:pt x="6311" y="0"/>
                              </a:cubicBezTo>
                              <a:cubicBezTo>
                                <a:pt x="6382" y="0"/>
                                <a:pt x="6487" y="552"/>
                                <a:pt x="6549" y="565"/>
                              </a:cubicBezTo>
                              <a:cubicBezTo>
                                <a:pt x="6611" y="578"/>
                                <a:pt x="6617" y="77"/>
                                <a:pt x="6686" y="77"/>
                              </a:cubicBezTo>
                              <a:cubicBezTo>
                                <a:pt x="6755" y="77"/>
                                <a:pt x="6889" y="565"/>
                                <a:pt x="6962" y="565"/>
                              </a:cubicBezTo>
                              <a:cubicBezTo>
                                <a:pt x="7035" y="565"/>
                                <a:pt x="7079" y="321"/>
                                <a:pt x="7124" y="7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4,658" path="m0,565c57,314,114,64,187,77c260,90,357,642,438,642c519,642,602,78,676,77c750,76,816,636,884,636c952,636,1012,77,1084,77c1156,77,1238,636,1314,636c1390,636,1469,76,1540,77c1611,78,1671,642,1740,642c1809,642,1892,74,1952,77c2012,80,2051,658,2103,658c2155,658,2215,80,2266,77c2317,74,2354,642,2408,642c2462,642,2530,77,2592,77c2654,77,2719,642,2779,642c2839,642,2890,78,2955,77c3020,76,3108,636,3168,636c3228,636,3267,77,3318,77c3369,77,3409,636,3475,636c3541,636,3647,77,3715,77c3783,77,3831,636,3884,636c3937,636,3980,89,4033,77c4086,65,4136,565,4202,565c4268,565,4356,77,4432,77c4508,77,4589,565,4658,565c4727,565,4781,77,4846,77c4911,77,4986,565,5046,565c5106,565,5151,77,5209,77c5267,77,5337,565,5397,565c5457,565,5503,77,5572,77c5641,77,5750,578,5810,565c5870,552,5883,0,5935,0c5987,0,6060,565,6123,565c6186,565,6240,0,6311,0c6382,0,6487,552,6549,565c6611,578,6617,77,6686,77c6755,77,6889,565,6962,565c7035,565,7079,321,7124,77e" stroked="t" o:allowincell="f" style="position:absolute;margin-left:146.2pt;margin-top:2.8pt;width:326.15pt;height:3.5pt;flip:y;mso-wrap-style:none;v-text-anchor:middle">
                <v:fill o:detectmouseclick="t" on="false"/>
                <v:stroke color="#0070c0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26035" distR="114935" simplePos="0" locked="0" layoutInCell="0" allowOverlap="1" relativeHeight="16">
                <wp:simplePos x="0" y="0"/>
                <wp:positionH relativeFrom="column">
                  <wp:posOffset>2073910</wp:posOffset>
                </wp:positionH>
                <wp:positionV relativeFrom="paragraph">
                  <wp:posOffset>-2540</wp:posOffset>
                </wp:positionV>
                <wp:extent cx="664845" cy="748665"/>
                <wp:effectExtent l="0" t="5715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748800"/>
                          <a:chOff x="0" y="0"/>
                          <a:chExt cx="664920" cy="748800"/>
                        </a:xfrm>
                      </wpg:grpSpPr>
                      <wps:wsp>
                        <wps:cNvSpPr/>
                        <wps:spPr>
                          <a:xfrm>
                            <a:off x="124920" y="59040"/>
                            <a:ext cx="997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764">
                                <a:moveTo>
                                  <a:pt x="0" y="764"/>
                                </a:moveTo>
                                <a:cubicBezTo>
                                  <a:pt x="4" y="747"/>
                                  <a:pt x="5" y="729"/>
                                  <a:pt x="13" y="714"/>
                                </a:cubicBezTo>
                                <a:cubicBezTo>
                                  <a:pt x="27" y="687"/>
                                  <a:pt x="63" y="639"/>
                                  <a:pt x="63" y="639"/>
                                </a:cubicBezTo>
                                <a:cubicBezTo>
                                  <a:pt x="55" y="614"/>
                                  <a:pt x="46" y="589"/>
                                  <a:pt x="38" y="564"/>
                                </a:cubicBezTo>
                                <a:cubicBezTo>
                                  <a:pt x="33" y="550"/>
                                  <a:pt x="64" y="548"/>
                                  <a:pt x="75" y="539"/>
                                </a:cubicBezTo>
                                <a:cubicBezTo>
                                  <a:pt x="157" y="471"/>
                                  <a:pt x="31" y="559"/>
                                  <a:pt x="138" y="488"/>
                                </a:cubicBezTo>
                                <a:cubicBezTo>
                                  <a:pt x="110" y="407"/>
                                  <a:pt x="148" y="487"/>
                                  <a:pt x="88" y="438"/>
                                </a:cubicBezTo>
                                <a:cubicBezTo>
                                  <a:pt x="66" y="420"/>
                                  <a:pt x="59" y="388"/>
                                  <a:pt x="50" y="363"/>
                                </a:cubicBezTo>
                                <a:cubicBezTo>
                                  <a:pt x="74" y="294"/>
                                  <a:pt x="67" y="354"/>
                                  <a:pt x="25" y="301"/>
                                </a:cubicBezTo>
                                <a:cubicBezTo>
                                  <a:pt x="17" y="291"/>
                                  <a:pt x="17" y="276"/>
                                  <a:pt x="13" y="263"/>
                                </a:cubicBezTo>
                                <a:cubicBezTo>
                                  <a:pt x="30" y="209"/>
                                  <a:pt x="18" y="195"/>
                                  <a:pt x="75" y="175"/>
                                </a:cubicBezTo>
                                <a:cubicBezTo>
                                  <a:pt x="83" y="163"/>
                                  <a:pt x="103" y="153"/>
                                  <a:pt x="100" y="138"/>
                                </a:cubicBezTo>
                                <a:cubicBezTo>
                                  <a:pt x="97" y="121"/>
                                  <a:pt x="37" y="104"/>
                                  <a:pt x="25" y="100"/>
                                </a:cubicBezTo>
                                <a:cubicBezTo>
                                  <a:pt x="33" y="70"/>
                                  <a:pt x="50" y="31"/>
                                  <a:pt x="5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862000">
                            <a:off x="201960" y="-41400"/>
                            <a:ext cx="144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764">
                                <a:moveTo>
                                  <a:pt x="0" y="764"/>
                                </a:moveTo>
                                <a:cubicBezTo>
                                  <a:pt x="4" y="747"/>
                                  <a:pt x="5" y="729"/>
                                  <a:pt x="13" y="714"/>
                                </a:cubicBezTo>
                                <a:cubicBezTo>
                                  <a:pt x="27" y="687"/>
                                  <a:pt x="63" y="639"/>
                                  <a:pt x="63" y="639"/>
                                </a:cubicBezTo>
                                <a:cubicBezTo>
                                  <a:pt x="55" y="614"/>
                                  <a:pt x="46" y="589"/>
                                  <a:pt x="38" y="564"/>
                                </a:cubicBezTo>
                                <a:cubicBezTo>
                                  <a:pt x="33" y="550"/>
                                  <a:pt x="64" y="548"/>
                                  <a:pt x="75" y="539"/>
                                </a:cubicBezTo>
                                <a:cubicBezTo>
                                  <a:pt x="157" y="471"/>
                                  <a:pt x="31" y="559"/>
                                  <a:pt x="138" y="488"/>
                                </a:cubicBezTo>
                                <a:cubicBezTo>
                                  <a:pt x="110" y="407"/>
                                  <a:pt x="148" y="487"/>
                                  <a:pt x="88" y="438"/>
                                </a:cubicBezTo>
                                <a:cubicBezTo>
                                  <a:pt x="66" y="420"/>
                                  <a:pt x="59" y="388"/>
                                  <a:pt x="50" y="363"/>
                                </a:cubicBezTo>
                                <a:cubicBezTo>
                                  <a:pt x="74" y="294"/>
                                  <a:pt x="67" y="354"/>
                                  <a:pt x="25" y="301"/>
                                </a:cubicBezTo>
                                <a:cubicBezTo>
                                  <a:pt x="17" y="291"/>
                                  <a:pt x="17" y="276"/>
                                  <a:pt x="13" y="263"/>
                                </a:cubicBezTo>
                                <a:cubicBezTo>
                                  <a:pt x="30" y="209"/>
                                  <a:pt x="18" y="195"/>
                                  <a:pt x="75" y="175"/>
                                </a:cubicBezTo>
                                <a:cubicBezTo>
                                  <a:pt x="83" y="163"/>
                                  <a:pt x="103" y="153"/>
                                  <a:pt x="100" y="138"/>
                                </a:cubicBezTo>
                                <a:cubicBezTo>
                                  <a:pt x="97" y="121"/>
                                  <a:pt x="37" y="104"/>
                                  <a:pt x="25" y="100"/>
                                </a:cubicBezTo>
                                <a:cubicBezTo>
                                  <a:pt x="33" y="70"/>
                                  <a:pt x="50" y="31"/>
                                  <a:pt x="5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38600"/>
                            <a:ext cx="54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764">
                                <a:moveTo>
                                  <a:pt x="0" y="764"/>
                                </a:moveTo>
                                <a:cubicBezTo>
                                  <a:pt x="4" y="747"/>
                                  <a:pt x="5" y="729"/>
                                  <a:pt x="13" y="714"/>
                                </a:cubicBezTo>
                                <a:cubicBezTo>
                                  <a:pt x="27" y="687"/>
                                  <a:pt x="63" y="639"/>
                                  <a:pt x="63" y="639"/>
                                </a:cubicBezTo>
                                <a:cubicBezTo>
                                  <a:pt x="55" y="614"/>
                                  <a:pt x="46" y="589"/>
                                  <a:pt x="38" y="564"/>
                                </a:cubicBezTo>
                                <a:cubicBezTo>
                                  <a:pt x="33" y="550"/>
                                  <a:pt x="64" y="548"/>
                                  <a:pt x="75" y="539"/>
                                </a:cubicBezTo>
                                <a:cubicBezTo>
                                  <a:pt x="157" y="471"/>
                                  <a:pt x="31" y="559"/>
                                  <a:pt x="138" y="488"/>
                                </a:cubicBezTo>
                                <a:cubicBezTo>
                                  <a:pt x="110" y="407"/>
                                  <a:pt x="148" y="487"/>
                                  <a:pt x="88" y="438"/>
                                </a:cubicBezTo>
                                <a:cubicBezTo>
                                  <a:pt x="66" y="420"/>
                                  <a:pt x="59" y="388"/>
                                  <a:pt x="50" y="363"/>
                                </a:cubicBezTo>
                                <a:cubicBezTo>
                                  <a:pt x="74" y="294"/>
                                  <a:pt x="67" y="354"/>
                                  <a:pt x="25" y="301"/>
                                </a:cubicBezTo>
                                <a:cubicBezTo>
                                  <a:pt x="17" y="291"/>
                                  <a:pt x="17" y="276"/>
                                  <a:pt x="13" y="263"/>
                                </a:cubicBezTo>
                                <a:cubicBezTo>
                                  <a:pt x="30" y="209"/>
                                  <a:pt x="18" y="195"/>
                                  <a:pt x="75" y="175"/>
                                </a:cubicBezTo>
                                <a:cubicBezTo>
                                  <a:pt x="83" y="163"/>
                                  <a:pt x="103" y="153"/>
                                  <a:pt x="100" y="138"/>
                                </a:cubicBezTo>
                                <a:cubicBezTo>
                                  <a:pt x="97" y="121"/>
                                  <a:pt x="37" y="104"/>
                                  <a:pt x="25" y="100"/>
                                </a:cubicBezTo>
                                <a:cubicBezTo>
                                  <a:pt x="33" y="70"/>
                                  <a:pt x="50" y="31"/>
                                  <a:pt x="5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000">
                            <a:off x="248400" y="-360"/>
                            <a:ext cx="16956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764">
                                <a:moveTo>
                                  <a:pt x="0" y="764"/>
                                </a:moveTo>
                                <a:cubicBezTo>
                                  <a:pt x="4" y="747"/>
                                  <a:pt x="5" y="729"/>
                                  <a:pt x="13" y="714"/>
                                </a:cubicBezTo>
                                <a:cubicBezTo>
                                  <a:pt x="27" y="687"/>
                                  <a:pt x="63" y="639"/>
                                  <a:pt x="63" y="639"/>
                                </a:cubicBezTo>
                                <a:cubicBezTo>
                                  <a:pt x="55" y="614"/>
                                  <a:pt x="46" y="589"/>
                                  <a:pt x="38" y="564"/>
                                </a:cubicBezTo>
                                <a:cubicBezTo>
                                  <a:pt x="33" y="550"/>
                                  <a:pt x="64" y="548"/>
                                  <a:pt x="75" y="539"/>
                                </a:cubicBezTo>
                                <a:cubicBezTo>
                                  <a:pt x="157" y="471"/>
                                  <a:pt x="31" y="559"/>
                                  <a:pt x="138" y="488"/>
                                </a:cubicBezTo>
                                <a:cubicBezTo>
                                  <a:pt x="110" y="407"/>
                                  <a:pt x="148" y="487"/>
                                  <a:pt x="88" y="438"/>
                                </a:cubicBezTo>
                                <a:cubicBezTo>
                                  <a:pt x="66" y="420"/>
                                  <a:pt x="59" y="388"/>
                                  <a:pt x="50" y="363"/>
                                </a:cubicBezTo>
                                <a:cubicBezTo>
                                  <a:pt x="74" y="294"/>
                                  <a:pt x="67" y="354"/>
                                  <a:pt x="25" y="301"/>
                                </a:cubicBezTo>
                                <a:cubicBezTo>
                                  <a:pt x="17" y="291"/>
                                  <a:pt x="17" y="276"/>
                                  <a:pt x="13" y="263"/>
                                </a:cubicBezTo>
                                <a:cubicBezTo>
                                  <a:pt x="30" y="209"/>
                                  <a:pt x="18" y="195"/>
                                  <a:pt x="75" y="175"/>
                                </a:cubicBezTo>
                                <a:cubicBezTo>
                                  <a:pt x="83" y="163"/>
                                  <a:pt x="103" y="153"/>
                                  <a:pt x="100" y="138"/>
                                </a:cubicBezTo>
                                <a:cubicBezTo>
                                  <a:pt x="97" y="121"/>
                                  <a:pt x="37" y="104"/>
                                  <a:pt x="25" y="100"/>
                                </a:cubicBezTo>
                                <a:cubicBezTo>
                                  <a:pt x="33" y="70"/>
                                  <a:pt x="50" y="31"/>
                                  <a:pt x="5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3400"/>
                            <a:ext cx="160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8">
                                <a:moveTo>
                                  <a:pt x="39" y="38"/>
                                </a:moveTo>
                                <a:cubicBezTo>
                                  <a:pt x="3" y="91"/>
                                  <a:pt x="0" y="104"/>
                                  <a:pt x="64" y="126"/>
                                </a:cubicBezTo>
                                <a:cubicBezTo>
                                  <a:pt x="72" y="138"/>
                                  <a:pt x="76" y="155"/>
                                  <a:pt x="89" y="163"/>
                                </a:cubicBezTo>
                                <a:cubicBezTo>
                                  <a:pt x="111" y="177"/>
                                  <a:pt x="164" y="188"/>
                                  <a:pt x="164" y="188"/>
                                </a:cubicBezTo>
                                <a:cubicBezTo>
                                  <a:pt x="233" y="172"/>
                                  <a:pt x="229" y="165"/>
                                  <a:pt x="252" y="101"/>
                                </a:cubicBezTo>
                                <a:cubicBezTo>
                                  <a:pt x="232" y="41"/>
                                  <a:pt x="222" y="43"/>
                                  <a:pt x="164" y="63"/>
                                </a:cubicBezTo>
                                <a:cubicBezTo>
                                  <a:pt x="145" y="4"/>
                                  <a:pt x="132" y="19"/>
                                  <a:pt x="77" y="0"/>
                                </a:cubicBezTo>
                                <a:cubicBezTo>
                                  <a:pt x="31" y="16"/>
                                  <a:pt x="39" y="0"/>
                                  <a:pt x="39" y="3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1640"/>
                            <a:ext cx="160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8">
                                <a:moveTo>
                                  <a:pt x="39" y="38"/>
                                </a:moveTo>
                                <a:cubicBezTo>
                                  <a:pt x="3" y="91"/>
                                  <a:pt x="0" y="104"/>
                                  <a:pt x="64" y="126"/>
                                </a:cubicBezTo>
                                <a:cubicBezTo>
                                  <a:pt x="72" y="138"/>
                                  <a:pt x="76" y="155"/>
                                  <a:pt x="89" y="163"/>
                                </a:cubicBezTo>
                                <a:cubicBezTo>
                                  <a:pt x="111" y="177"/>
                                  <a:pt x="164" y="188"/>
                                  <a:pt x="164" y="188"/>
                                </a:cubicBezTo>
                                <a:cubicBezTo>
                                  <a:pt x="233" y="172"/>
                                  <a:pt x="229" y="165"/>
                                  <a:pt x="252" y="101"/>
                                </a:cubicBezTo>
                                <a:cubicBezTo>
                                  <a:pt x="232" y="41"/>
                                  <a:pt x="222" y="43"/>
                                  <a:pt x="164" y="63"/>
                                </a:cubicBezTo>
                                <a:cubicBezTo>
                                  <a:pt x="145" y="4"/>
                                  <a:pt x="132" y="19"/>
                                  <a:pt x="77" y="0"/>
                                </a:cubicBezTo>
                                <a:cubicBezTo>
                                  <a:pt x="31" y="16"/>
                                  <a:pt x="39" y="0"/>
                                  <a:pt x="39" y="3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4520" y="45000"/>
                            <a:ext cx="160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8">
                                <a:moveTo>
                                  <a:pt x="39" y="38"/>
                                </a:moveTo>
                                <a:cubicBezTo>
                                  <a:pt x="3" y="91"/>
                                  <a:pt x="0" y="104"/>
                                  <a:pt x="64" y="126"/>
                                </a:cubicBezTo>
                                <a:cubicBezTo>
                                  <a:pt x="72" y="138"/>
                                  <a:pt x="76" y="155"/>
                                  <a:pt x="89" y="163"/>
                                </a:cubicBezTo>
                                <a:cubicBezTo>
                                  <a:pt x="111" y="177"/>
                                  <a:pt x="164" y="188"/>
                                  <a:pt x="164" y="188"/>
                                </a:cubicBezTo>
                                <a:cubicBezTo>
                                  <a:pt x="233" y="172"/>
                                  <a:pt x="229" y="165"/>
                                  <a:pt x="252" y="101"/>
                                </a:cubicBezTo>
                                <a:cubicBezTo>
                                  <a:pt x="232" y="41"/>
                                  <a:pt x="222" y="43"/>
                                  <a:pt x="164" y="63"/>
                                </a:cubicBezTo>
                                <a:cubicBezTo>
                                  <a:pt x="145" y="4"/>
                                  <a:pt x="132" y="19"/>
                                  <a:pt x="77" y="0"/>
                                </a:cubicBezTo>
                                <a:cubicBezTo>
                                  <a:pt x="31" y="16"/>
                                  <a:pt x="39" y="0"/>
                                  <a:pt x="39" y="3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" y="0"/>
                            <a:ext cx="160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8">
                                <a:moveTo>
                                  <a:pt x="39" y="38"/>
                                </a:moveTo>
                                <a:cubicBezTo>
                                  <a:pt x="3" y="91"/>
                                  <a:pt x="0" y="104"/>
                                  <a:pt x="64" y="126"/>
                                </a:cubicBezTo>
                                <a:cubicBezTo>
                                  <a:pt x="72" y="138"/>
                                  <a:pt x="76" y="155"/>
                                  <a:pt x="89" y="163"/>
                                </a:cubicBezTo>
                                <a:cubicBezTo>
                                  <a:pt x="111" y="177"/>
                                  <a:pt x="164" y="188"/>
                                  <a:pt x="164" y="188"/>
                                </a:cubicBezTo>
                                <a:cubicBezTo>
                                  <a:pt x="233" y="172"/>
                                  <a:pt x="229" y="165"/>
                                  <a:pt x="252" y="101"/>
                                </a:cubicBezTo>
                                <a:cubicBezTo>
                                  <a:pt x="232" y="41"/>
                                  <a:pt x="222" y="43"/>
                                  <a:pt x="164" y="63"/>
                                </a:cubicBezTo>
                                <a:cubicBezTo>
                                  <a:pt x="145" y="4"/>
                                  <a:pt x="132" y="19"/>
                                  <a:pt x="77" y="0"/>
                                </a:cubicBezTo>
                                <a:cubicBezTo>
                                  <a:pt x="31" y="16"/>
                                  <a:pt x="39" y="0"/>
                                  <a:pt x="39" y="3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5pt;margin-top:-3.45pt;width:42.5pt;height:62.25pt" coordorigin="3463,-69" coordsize="850,1245">
                <v:shape id="shape_0" coordsize="157,764" path="m0,764c4,747,5,729,13,714c27,687,63,639,63,639c55,614,46,589,38,564c33,550,64,548,75,539c157,471,31,559,138,488c110,407,148,487,88,438c66,420,59,388,50,363c74,294,67,354,25,301c17,291,17,276,13,263c30,209,18,195,75,175c83,163,103,153,100,138c97,121,37,104,25,100c33,70,50,31,50,0e" stroked="t" o:allowincell="f" style="position:absolute;left:3463;top:89;width:156;height:763;mso-wrap-style:none;v-text-anchor:middle">
                  <v:fill o:detectmouseclick="t" on="false"/>
                  <v:stroke color="#00b050" weight="15840" joinstyle="round" endcap="flat"/>
                  <w10:wrap type="none"/>
                </v:shape>
                <v:shape id="shape_0" coordsize="157,764" path="m0,764c4,747,5,729,13,714c27,687,63,639,63,639c55,614,46,589,38,564c33,550,64,548,75,539c157,471,31,559,138,488c110,407,148,487,88,438c66,420,59,388,50,363c74,294,67,354,25,301c17,291,17,276,13,263c30,209,18,195,75,175c83,163,103,153,100,138c97,121,37,104,25,100c33,70,50,31,50,0e" stroked="t" o:allowincell="f" style="position:absolute;left:3583;top:-68;width:227;height:959;flip:x;mso-wrap-style:none;v-text-anchor:middle;rotation:312">
                  <v:fill o:detectmouseclick="t" on="false"/>
                  <v:stroke color="#00b050" weight="15840" joinstyle="round" endcap="flat"/>
                  <w10:wrap type="none"/>
                </v:shape>
                <v:shape id="shape_0" coordsize="157,764" path="m0,764c4,747,5,729,13,714c27,687,63,639,63,639c55,614,46,589,38,564c33,550,64,548,75,539c157,471,31,559,138,488c110,407,148,487,88,438c66,420,59,388,50,363c74,294,67,354,25,301c17,291,17,276,13,263c30,209,18,195,75,175c83,163,103,153,100,138c97,121,37,104,25,100c33,70,50,31,50,0e" stroked="t" o:allowincell="f" style="position:absolute;left:3599;top:214;width:85;height:960;mso-wrap-style:none;v-text-anchor:middle">
                  <v:fill o:detectmouseclick="t" on="false"/>
                  <v:stroke color="#00b050" weight="15840" joinstyle="round" endcap="flat"/>
                  <w10:wrap type="none"/>
                </v:shape>
                <v:shape id="shape_0" coordsize="157,764" path="m0,764c4,747,5,729,13,714c27,687,63,639,63,639c55,614,46,589,38,564c33,550,64,548,75,539c157,471,31,559,138,488c110,407,148,487,88,438c66,420,59,388,50,363c74,294,67,354,25,301c17,291,17,276,13,263c30,209,18,195,75,175c83,163,103,153,100,138c97,121,37,104,25,100c33,70,50,31,50,0e" stroked="t" o:allowincell="f" style="position:absolute;left:3657;top:-4;width:266;height:1112;flip:x;mso-wrap-style:none;v-text-anchor:middle;rotation:325">
                  <v:fill o:detectmouseclick="t" on="false"/>
                  <v:stroke color="#00b050" weight="15840" joinstyle="round" endcap="flat"/>
                  <w10:wrap type="none"/>
                </v:shape>
                <v:shape id="shape_0" coordsize="252,188" path="m39,38c3,91,0,104,64,126c72,138,76,155,89,163c111,177,164,188,164,188c233,172,229,165,252,101c232,41,222,43,164,63c145,4,132,19,77,0c31,16,39,0,39,38xe" fillcolor="#00b050" stroked="t" o:allowincell="f" style="position:absolute;left:4061;top:33;width:251;height:187;mso-wrap-style:none;v-text-anchor:middle">
                  <v:fill o:detectmouseclick="t" color2="#92d050"/>
                  <v:stroke color="black" weight="9360" joinstyle="round" endcap="flat"/>
                  <w10:wrap type="none"/>
                </v:shape>
                <v:shape id="shape_0" coordsize="252,188" path="m39,38c3,91,0,104,64,126c72,138,76,155,89,163c111,177,164,188,164,188c233,172,229,165,252,101c232,41,222,43,164,63c145,4,132,19,77,0c31,16,39,0,39,38xe" fillcolor="#00b050" stroked="t" o:allowincell="f" style="position:absolute;left:3463;top:109;width:251;height:187;mso-wrap-style:none;v-text-anchor:middle">
                  <v:fill o:detectmouseclick="t" color2="#92d050"/>
                  <v:stroke color="black" weight="9360" joinstyle="round" endcap="flat"/>
                  <w10:wrap type="none"/>
                </v:shape>
                <v:shape id="shape_0" coordsize="252,188" path="m39,38c3,91,0,104,64,126c72,138,76,155,89,163c111,177,164,188,164,188c233,172,229,165,252,101c232,41,222,43,164,63c145,4,132,19,77,0c31,16,39,0,39,38xe" fillcolor="#00b050" stroked="t" o:allowincell="f" style="position:absolute;left:3810;top:67;width:251;height:187;mso-wrap-style:none;v-text-anchor:middle;rotation:90">
                  <v:fill o:detectmouseclick="t" color2="#92d050"/>
                  <v:stroke color="black" weight="9360" joinstyle="round" endcap="flat"/>
                  <w10:wrap type="none"/>
                </v:shape>
                <v:shape id="shape_0" coordsize="252,188" path="m39,38c3,91,0,104,64,126c72,138,76,155,89,163c111,177,164,188,164,188c233,172,229,165,252,101c232,41,222,43,164,63c145,4,132,19,77,0c31,16,39,0,39,38xe" fillcolor="#00b050" stroked="t" o:allowincell="f" style="position:absolute;left:3463;top:-4;width:251;height:187;flip:y;mso-wrap-style:none;v-text-anchor:middle">
                  <v:fill o:detectmouseclick="t" color2="#92d050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1975</wp:posOffset>
                </wp:positionH>
                <wp:positionV relativeFrom="paragraph">
                  <wp:posOffset>-2540</wp:posOffset>
                </wp:positionV>
                <wp:extent cx="1270" cy="1950720"/>
                <wp:effectExtent l="10160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512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97470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-0.2pt;width:0.05pt;height:153.55pt;flip:y" type="_x0000_t32">
                <v:stroke color="#974706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01715</wp:posOffset>
                </wp:positionH>
                <wp:positionV relativeFrom="paragraph">
                  <wp:posOffset>48895</wp:posOffset>
                </wp:positionV>
                <wp:extent cx="1270" cy="1520825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521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5pt;margin-top:3.85pt;width:0.05pt;height:119.7pt;flip:x" type="_x0000_t32">
                <v:stroke color="#0070c0" weight="158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4035</wp:posOffset>
                </wp:positionH>
                <wp:positionV relativeFrom="paragraph">
                  <wp:posOffset>168910</wp:posOffset>
                </wp:positionV>
                <wp:extent cx="2671445" cy="3422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8"/>
                                <w:szCs w:val="28"/>
                              </w:rPr>
                              <w:t>Nährschicht (trophogene Zo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95pt;mso-wrap-distance-left:9.05pt;mso-wrap-distance-right:9.05pt;mso-wrap-distance-top:0pt;mso-wrap-distance-bottom:0pt;margin-top:13.3pt;mso-position-vertical-relative:text;margin-left:2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8"/>
                          <w:szCs w:val="28"/>
                        </w:rPr>
                        <w:t>Nährschicht (trophogene Z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835</wp:posOffset>
                </wp:positionH>
                <wp:positionV relativeFrom="paragraph">
                  <wp:posOffset>98425</wp:posOffset>
                </wp:positionV>
                <wp:extent cx="3722370" cy="45085"/>
                <wp:effectExtent l="8255" t="8890" r="889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4" h="658">
                              <a:moveTo>
                                <a:pt x="0" y="565"/>
                              </a:moveTo>
                              <a:cubicBezTo>
                                <a:pt x="57" y="314"/>
                                <a:pt x="114" y="64"/>
                                <a:pt x="187" y="77"/>
                              </a:cubicBezTo>
                              <a:cubicBezTo>
                                <a:pt x="260" y="90"/>
                                <a:pt x="357" y="642"/>
                                <a:pt x="438" y="642"/>
                              </a:cubicBezTo>
                              <a:cubicBezTo>
                                <a:pt x="519" y="642"/>
                                <a:pt x="602" y="78"/>
                                <a:pt x="676" y="77"/>
                              </a:cubicBezTo>
                              <a:cubicBezTo>
                                <a:pt x="750" y="76"/>
                                <a:pt x="816" y="636"/>
                                <a:pt x="884" y="636"/>
                              </a:cubicBezTo>
                              <a:cubicBezTo>
                                <a:pt x="952" y="636"/>
                                <a:pt x="1012" y="77"/>
                                <a:pt x="1084" y="77"/>
                              </a:cubicBezTo>
                              <a:cubicBezTo>
                                <a:pt x="1156" y="77"/>
                                <a:pt x="1238" y="636"/>
                                <a:pt x="1314" y="636"/>
                              </a:cubicBezTo>
                              <a:cubicBezTo>
                                <a:pt x="1390" y="636"/>
                                <a:pt x="1469" y="76"/>
                                <a:pt x="1540" y="77"/>
                              </a:cubicBezTo>
                              <a:cubicBezTo>
                                <a:pt x="1611" y="78"/>
                                <a:pt x="1671" y="642"/>
                                <a:pt x="1740" y="642"/>
                              </a:cubicBezTo>
                              <a:cubicBezTo>
                                <a:pt x="1809" y="642"/>
                                <a:pt x="1892" y="74"/>
                                <a:pt x="1952" y="77"/>
                              </a:cubicBezTo>
                              <a:cubicBezTo>
                                <a:pt x="2012" y="80"/>
                                <a:pt x="2051" y="658"/>
                                <a:pt x="2103" y="658"/>
                              </a:cubicBezTo>
                              <a:cubicBezTo>
                                <a:pt x="2155" y="658"/>
                                <a:pt x="2215" y="80"/>
                                <a:pt x="2266" y="77"/>
                              </a:cubicBezTo>
                              <a:cubicBezTo>
                                <a:pt x="2317" y="74"/>
                                <a:pt x="2354" y="642"/>
                                <a:pt x="2408" y="642"/>
                              </a:cubicBezTo>
                              <a:cubicBezTo>
                                <a:pt x="2462" y="642"/>
                                <a:pt x="2530" y="77"/>
                                <a:pt x="2592" y="77"/>
                              </a:cubicBezTo>
                              <a:cubicBezTo>
                                <a:pt x="2654" y="77"/>
                                <a:pt x="2719" y="642"/>
                                <a:pt x="2779" y="642"/>
                              </a:cubicBezTo>
                              <a:cubicBezTo>
                                <a:pt x="2839" y="642"/>
                                <a:pt x="2890" y="78"/>
                                <a:pt x="2955" y="77"/>
                              </a:cubicBezTo>
                              <a:cubicBezTo>
                                <a:pt x="3020" y="76"/>
                                <a:pt x="3108" y="636"/>
                                <a:pt x="3168" y="636"/>
                              </a:cubicBezTo>
                              <a:cubicBezTo>
                                <a:pt x="3228" y="636"/>
                                <a:pt x="3267" y="77"/>
                                <a:pt x="3318" y="77"/>
                              </a:cubicBezTo>
                              <a:cubicBezTo>
                                <a:pt x="3369" y="77"/>
                                <a:pt x="3409" y="636"/>
                                <a:pt x="3475" y="636"/>
                              </a:cubicBezTo>
                              <a:cubicBezTo>
                                <a:pt x="3541" y="636"/>
                                <a:pt x="3647" y="77"/>
                                <a:pt x="3715" y="77"/>
                              </a:cubicBezTo>
                              <a:cubicBezTo>
                                <a:pt x="3783" y="77"/>
                                <a:pt x="3831" y="636"/>
                                <a:pt x="3884" y="636"/>
                              </a:cubicBezTo>
                              <a:cubicBezTo>
                                <a:pt x="3937" y="636"/>
                                <a:pt x="3980" y="89"/>
                                <a:pt x="4033" y="77"/>
                              </a:cubicBezTo>
                              <a:cubicBezTo>
                                <a:pt x="4086" y="65"/>
                                <a:pt x="4136" y="565"/>
                                <a:pt x="4202" y="565"/>
                              </a:cubicBezTo>
                              <a:cubicBezTo>
                                <a:pt x="4268" y="565"/>
                                <a:pt x="4356" y="77"/>
                                <a:pt x="4432" y="77"/>
                              </a:cubicBezTo>
                              <a:cubicBezTo>
                                <a:pt x="4508" y="77"/>
                                <a:pt x="4589" y="565"/>
                                <a:pt x="4658" y="565"/>
                              </a:cubicBezTo>
                              <a:cubicBezTo>
                                <a:pt x="4727" y="565"/>
                                <a:pt x="4781" y="77"/>
                                <a:pt x="4846" y="77"/>
                              </a:cubicBezTo>
                              <a:cubicBezTo>
                                <a:pt x="4911" y="77"/>
                                <a:pt x="4986" y="565"/>
                                <a:pt x="5046" y="565"/>
                              </a:cubicBezTo>
                              <a:cubicBezTo>
                                <a:pt x="5106" y="565"/>
                                <a:pt x="5151" y="77"/>
                                <a:pt x="5209" y="77"/>
                              </a:cubicBezTo>
                              <a:cubicBezTo>
                                <a:pt x="5267" y="77"/>
                                <a:pt x="5337" y="565"/>
                                <a:pt x="5397" y="565"/>
                              </a:cubicBezTo>
                              <a:cubicBezTo>
                                <a:pt x="5457" y="565"/>
                                <a:pt x="5503" y="77"/>
                                <a:pt x="5572" y="77"/>
                              </a:cubicBezTo>
                              <a:cubicBezTo>
                                <a:pt x="5641" y="77"/>
                                <a:pt x="5750" y="578"/>
                                <a:pt x="5810" y="565"/>
                              </a:cubicBezTo>
                              <a:cubicBezTo>
                                <a:pt x="5870" y="552"/>
                                <a:pt x="5883" y="0"/>
                                <a:pt x="5935" y="0"/>
                              </a:cubicBezTo>
                              <a:cubicBezTo>
                                <a:pt x="5987" y="0"/>
                                <a:pt x="6060" y="565"/>
                                <a:pt x="6123" y="565"/>
                              </a:cubicBezTo>
                              <a:cubicBezTo>
                                <a:pt x="6186" y="565"/>
                                <a:pt x="6240" y="0"/>
                                <a:pt x="6311" y="0"/>
                              </a:cubicBezTo>
                              <a:cubicBezTo>
                                <a:pt x="6382" y="0"/>
                                <a:pt x="6487" y="552"/>
                                <a:pt x="6549" y="565"/>
                              </a:cubicBezTo>
                              <a:cubicBezTo>
                                <a:pt x="6611" y="578"/>
                                <a:pt x="6617" y="77"/>
                                <a:pt x="6686" y="77"/>
                              </a:cubicBezTo>
                              <a:cubicBezTo>
                                <a:pt x="6755" y="77"/>
                                <a:pt x="6889" y="565"/>
                                <a:pt x="6962" y="565"/>
                              </a:cubicBezTo>
                              <a:cubicBezTo>
                                <a:pt x="7035" y="565"/>
                                <a:pt x="7079" y="321"/>
                                <a:pt x="7124" y="77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70c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4,658" path="m0,565c57,314,114,64,187,77c260,90,357,642,438,642c519,642,602,78,676,77c750,76,816,636,884,636c952,636,1012,77,1084,77c1156,77,1238,636,1314,636c1390,636,1469,76,1540,77c1611,78,1671,642,1740,642c1809,642,1892,74,1952,77c2012,80,2051,658,2103,658c2155,658,2215,80,2266,77c2317,74,2354,642,2408,642c2462,642,2530,77,2592,77c2654,77,2719,642,2779,642c2839,642,2890,78,2955,77c3020,76,3108,636,3168,636c3228,636,3267,77,3318,77c3369,77,3409,636,3475,636c3541,636,3647,77,3715,77c3783,77,3831,636,3884,636c3937,636,3980,89,4033,77c4086,65,4136,565,4202,565c4268,565,4356,77,4432,77c4508,77,4589,565,4658,565c4727,565,4781,77,4846,77c4911,77,4986,565,5046,565c5106,565,5151,77,5209,77c5267,77,5337,565,5397,565c5457,565,5503,77,5572,77c5641,77,5750,578,5810,565c5870,552,5883,0,5935,0c5987,0,6060,565,6123,565c6186,565,6240,0,6311,0c6382,0,6487,552,6549,565c6611,578,6617,77,6686,77c6755,77,6889,565,6962,565c7035,565,7079,321,7124,77e" stroked="t" o:allowincell="f" style="position:absolute;margin-left:176.05pt;margin-top:7.75pt;width:293.05pt;height:3.5pt;flip:y;mso-wrap-style:none;v-text-anchor:middle">
                <v:fill o:detectmouseclick="t" on="false"/>
                <v:stroke color="#0070c0" weight="1584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32500</wp:posOffset>
                </wp:positionH>
                <wp:positionV relativeFrom="paragraph">
                  <wp:posOffset>167640</wp:posOffset>
                </wp:positionV>
                <wp:extent cx="1018540" cy="3422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8"/>
                                <w:szCs w:val="28"/>
                              </w:rPr>
                              <w:t>Pelag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26.95pt;mso-wrap-distance-left:9.05pt;mso-wrap-distance-right:9.05pt;mso-wrap-distance-top:0pt;mso-wrap-distance-bottom:0pt;margin-top:13.2pt;mso-position-vertical-relative:text;margin-left:4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8"/>
                          <w:szCs w:val="28"/>
                        </w:rPr>
                        <w:t>Pelag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9160</wp:posOffset>
                </wp:positionH>
                <wp:positionV relativeFrom="paragraph">
                  <wp:posOffset>93345</wp:posOffset>
                </wp:positionV>
                <wp:extent cx="2059305" cy="3422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8"/>
                                <w:szCs w:val="28"/>
                              </w:rPr>
                              <w:t>Kompensationssch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26.95pt;mso-wrap-distance-left:9.05pt;mso-wrap-distance-right:9.05pt;mso-wrap-distance-top:0pt;mso-wrap-distance-bottom:0pt;margin-top:7.35pt;mso-position-vertical-relative:text;margin-left:2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8"/>
                          <w:szCs w:val="28"/>
                        </w:rPr>
                        <w:t>Kompensationssch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3470</wp:posOffset>
                </wp:positionH>
                <wp:positionV relativeFrom="paragraph">
                  <wp:posOffset>110490</wp:posOffset>
                </wp:positionV>
                <wp:extent cx="3636010" cy="45085"/>
                <wp:effectExtent l="8255" t="8890" r="889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4" h="658">
                              <a:moveTo>
                                <a:pt x="0" y="565"/>
                              </a:moveTo>
                              <a:cubicBezTo>
                                <a:pt x="57" y="314"/>
                                <a:pt x="114" y="64"/>
                                <a:pt x="187" y="77"/>
                              </a:cubicBezTo>
                              <a:cubicBezTo>
                                <a:pt x="260" y="90"/>
                                <a:pt x="357" y="642"/>
                                <a:pt x="438" y="642"/>
                              </a:cubicBezTo>
                              <a:cubicBezTo>
                                <a:pt x="519" y="642"/>
                                <a:pt x="602" y="78"/>
                                <a:pt x="676" y="77"/>
                              </a:cubicBezTo>
                              <a:cubicBezTo>
                                <a:pt x="750" y="76"/>
                                <a:pt x="816" y="636"/>
                                <a:pt x="884" y="636"/>
                              </a:cubicBezTo>
                              <a:cubicBezTo>
                                <a:pt x="952" y="636"/>
                                <a:pt x="1012" y="77"/>
                                <a:pt x="1084" y="77"/>
                              </a:cubicBezTo>
                              <a:cubicBezTo>
                                <a:pt x="1156" y="77"/>
                                <a:pt x="1238" y="636"/>
                                <a:pt x="1314" y="636"/>
                              </a:cubicBezTo>
                              <a:cubicBezTo>
                                <a:pt x="1390" y="636"/>
                                <a:pt x="1469" y="76"/>
                                <a:pt x="1540" y="77"/>
                              </a:cubicBezTo>
                              <a:cubicBezTo>
                                <a:pt x="1611" y="78"/>
                                <a:pt x="1671" y="642"/>
                                <a:pt x="1740" y="642"/>
                              </a:cubicBezTo>
                              <a:cubicBezTo>
                                <a:pt x="1809" y="642"/>
                                <a:pt x="1892" y="74"/>
                                <a:pt x="1952" y="77"/>
                              </a:cubicBezTo>
                              <a:cubicBezTo>
                                <a:pt x="2012" y="80"/>
                                <a:pt x="2051" y="658"/>
                                <a:pt x="2103" y="658"/>
                              </a:cubicBezTo>
                              <a:cubicBezTo>
                                <a:pt x="2155" y="658"/>
                                <a:pt x="2215" y="80"/>
                                <a:pt x="2266" y="77"/>
                              </a:cubicBezTo>
                              <a:cubicBezTo>
                                <a:pt x="2317" y="74"/>
                                <a:pt x="2354" y="642"/>
                                <a:pt x="2408" y="642"/>
                              </a:cubicBezTo>
                              <a:cubicBezTo>
                                <a:pt x="2462" y="642"/>
                                <a:pt x="2530" y="77"/>
                                <a:pt x="2592" y="77"/>
                              </a:cubicBezTo>
                              <a:cubicBezTo>
                                <a:pt x="2654" y="77"/>
                                <a:pt x="2719" y="642"/>
                                <a:pt x="2779" y="642"/>
                              </a:cubicBezTo>
                              <a:cubicBezTo>
                                <a:pt x="2839" y="642"/>
                                <a:pt x="2890" y="78"/>
                                <a:pt x="2955" y="77"/>
                              </a:cubicBezTo>
                              <a:cubicBezTo>
                                <a:pt x="3020" y="76"/>
                                <a:pt x="3108" y="636"/>
                                <a:pt x="3168" y="636"/>
                              </a:cubicBezTo>
                              <a:cubicBezTo>
                                <a:pt x="3228" y="636"/>
                                <a:pt x="3267" y="77"/>
                                <a:pt x="3318" y="77"/>
                              </a:cubicBezTo>
                              <a:cubicBezTo>
                                <a:pt x="3369" y="77"/>
                                <a:pt x="3409" y="636"/>
                                <a:pt x="3475" y="636"/>
                              </a:cubicBezTo>
                              <a:cubicBezTo>
                                <a:pt x="3541" y="636"/>
                                <a:pt x="3647" y="77"/>
                                <a:pt x="3715" y="77"/>
                              </a:cubicBezTo>
                              <a:cubicBezTo>
                                <a:pt x="3783" y="77"/>
                                <a:pt x="3831" y="636"/>
                                <a:pt x="3884" y="636"/>
                              </a:cubicBezTo>
                              <a:cubicBezTo>
                                <a:pt x="3937" y="636"/>
                                <a:pt x="3980" y="89"/>
                                <a:pt x="4033" y="77"/>
                              </a:cubicBezTo>
                              <a:cubicBezTo>
                                <a:pt x="4086" y="65"/>
                                <a:pt x="4136" y="565"/>
                                <a:pt x="4202" y="565"/>
                              </a:cubicBezTo>
                              <a:cubicBezTo>
                                <a:pt x="4268" y="565"/>
                                <a:pt x="4356" y="77"/>
                                <a:pt x="4432" y="77"/>
                              </a:cubicBezTo>
                              <a:cubicBezTo>
                                <a:pt x="4508" y="77"/>
                                <a:pt x="4589" y="565"/>
                                <a:pt x="4658" y="565"/>
                              </a:cubicBezTo>
                              <a:cubicBezTo>
                                <a:pt x="4727" y="565"/>
                                <a:pt x="4781" y="77"/>
                                <a:pt x="4846" y="77"/>
                              </a:cubicBezTo>
                              <a:cubicBezTo>
                                <a:pt x="4911" y="77"/>
                                <a:pt x="4986" y="565"/>
                                <a:pt x="5046" y="565"/>
                              </a:cubicBezTo>
                              <a:cubicBezTo>
                                <a:pt x="5106" y="565"/>
                                <a:pt x="5151" y="77"/>
                                <a:pt x="5209" y="77"/>
                              </a:cubicBezTo>
                              <a:cubicBezTo>
                                <a:pt x="5267" y="77"/>
                                <a:pt x="5337" y="565"/>
                                <a:pt x="5397" y="565"/>
                              </a:cubicBezTo>
                              <a:cubicBezTo>
                                <a:pt x="5457" y="565"/>
                                <a:pt x="5503" y="77"/>
                                <a:pt x="5572" y="77"/>
                              </a:cubicBezTo>
                              <a:cubicBezTo>
                                <a:pt x="5641" y="77"/>
                                <a:pt x="5750" y="578"/>
                                <a:pt x="5810" y="565"/>
                              </a:cubicBezTo>
                              <a:cubicBezTo>
                                <a:pt x="5870" y="552"/>
                                <a:pt x="5883" y="0"/>
                                <a:pt x="5935" y="0"/>
                              </a:cubicBezTo>
                              <a:cubicBezTo>
                                <a:pt x="5987" y="0"/>
                                <a:pt x="6060" y="565"/>
                                <a:pt x="6123" y="565"/>
                              </a:cubicBezTo>
                              <a:cubicBezTo>
                                <a:pt x="6186" y="565"/>
                                <a:pt x="6240" y="0"/>
                                <a:pt x="6311" y="0"/>
                              </a:cubicBezTo>
                              <a:cubicBezTo>
                                <a:pt x="6382" y="0"/>
                                <a:pt x="6487" y="552"/>
                                <a:pt x="6549" y="565"/>
                              </a:cubicBezTo>
                              <a:cubicBezTo>
                                <a:pt x="6611" y="578"/>
                                <a:pt x="6617" y="77"/>
                                <a:pt x="6686" y="77"/>
                              </a:cubicBezTo>
                              <a:cubicBezTo>
                                <a:pt x="6755" y="77"/>
                                <a:pt x="6889" y="565"/>
                                <a:pt x="6962" y="565"/>
                              </a:cubicBezTo>
                              <a:cubicBezTo>
                                <a:pt x="7035" y="565"/>
                                <a:pt x="7079" y="321"/>
                                <a:pt x="7124" y="77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70c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4,658" path="m0,565c57,314,114,64,187,77c260,90,357,642,438,642c519,642,602,78,676,77c750,76,816,636,884,636c952,636,1012,77,1084,77c1156,77,1238,636,1314,636c1390,636,1469,76,1540,77c1611,78,1671,642,1740,642c1809,642,1892,74,1952,77c2012,80,2051,658,2103,658c2155,658,2215,80,2266,77c2317,74,2354,642,2408,642c2462,642,2530,77,2592,77c2654,77,2719,642,2779,642c2839,642,2890,78,2955,77c3020,76,3108,636,3168,636c3228,636,3267,77,3318,77c3369,77,3409,636,3475,636c3541,636,3647,77,3715,77c3783,77,3831,636,3884,636c3937,636,3980,89,4033,77c4086,65,4136,565,4202,565c4268,565,4356,77,4432,77c4508,77,4589,565,4658,565c4727,565,4781,77,4846,77c4911,77,4986,565,5046,565c5106,565,5151,77,5209,77c5267,77,5337,565,5397,565c5457,565,5503,77,5572,77c5641,77,5750,578,5810,565c5870,552,5883,0,5935,0c5987,0,6060,565,6123,565c6186,565,6240,0,6311,0c6382,0,6487,552,6549,565c6611,578,6617,77,6686,77c6755,77,6889,565,6962,565c7035,565,7079,321,7124,77e" stroked="t" o:allowincell="f" style="position:absolute;margin-left:186.1pt;margin-top:8.7pt;width:286.25pt;height:3.5pt;flip:y;mso-wrap-style:none;v-text-anchor:middle">
                <v:fill o:detectmouseclick="t" on="false"/>
                <v:stroke color="#0070c0" weight="158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0450</wp:posOffset>
                </wp:positionH>
                <wp:positionV relativeFrom="paragraph">
                  <wp:posOffset>45085</wp:posOffset>
                </wp:positionV>
                <wp:extent cx="1270" cy="1053465"/>
                <wp:effectExtent l="10160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408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97470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5pt;margin-top:3.55pt;width:0.1pt;height:82.9pt;flip:y" type="_x0000_t32">
                <v:stroke color="#974706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3235</wp:posOffset>
                </wp:positionH>
                <wp:positionV relativeFrom="paragraph">
                  <wp:posOffset>95885</wp:posOffset>
                </wp:positionV>
                <wp:extent cx="2877185" cy="3422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8"/>
                                <w:szCs w:val="28"/>
                              </w:rPr>
                              <w:t>Zehrschicht (tropholytische Zo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26.95pt;mso-wrap-distance-left:9.05pt;mso-wrap-distance-right:9.05pt;mso-wrap-distance-top:0pt;mso-wrap-distance-bottom:0pt;margin-top:7.5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8"/>
                          <w:szCs w:val="28"/>
                        </w:rPr>
                        <w:t>Zehrschicht (tropholytische Z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1220</wp:posOffset>
                </wp:positionH>
                <wp:positionV relativeFrom="paragraph">
                  <wp:posOffset>212090</wp:posOffset>
                </wp:positionV>
                <wp:extent cx="1270" cy="334010"/>
                <wp:effectExtent l="10160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97470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16.7pt;width:0.1pt;height:26.25pt;flip:y" type="_x0000_t32">
                <v:stroke color="#974706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3235</wp:posOffset>
                </wp:positionH>
                <wp:positionV relativeFrom="paragraph">
                  <wp:posOffset>104140</wp:posOffset>
                </wp:positionV>
                <wp:extent cx="1018540" cy="3422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  <w:sz w:val="28"/>
                                <w:szCs w:val="28"/>
                              </w:rPr>
                              <w:t>Lit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26.95pt;mso-wrap-distance-left:9.05pt;mso-wrap-distance-right:9.05pt;mso-wrap-distance-top:0pt;mso-wrap-distance-bottom:0pt;margin-top:8.2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984806"/>
                          <w:sz w:val="28"/>
                          <w:szCs w:val="28"/>
                        </w:rPr>
                        <w:t>Lit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735</wp:posOffset>
                </wp:positionH>
                <wp:positionV relativeFrom="paragraph">
                  <wp:posOffset>167005</wp:posOffset>
                </wp:positionV>
                <wp:extent cx="1018540" cy="342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  <w:sz w:val="28"/>
                                <w:szCs w:val="28"/>
                              </w:rPr>
                              <w:t>Profund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26.95pt;mso-wrap-distance-left:9.05pt;mso-wrap-distance-right:9.05pt;mso-wrap-distance-top:0pt;mso-wrap-distance-bottom:0pt;margin-top:13.15pt;mso-position-vertical-relative:text;margin-left:2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984806"/>
                          <w:sz w:val="28"/>
                          <w:szCs w:val="28"/>
                        </w:rPr>
                        <w:t>Profun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085</wp:posOffset>
                </wp:positionH>
                <wp:positionV relativeFrom="paragraph">
                  <wp:posOffset>158750</wp:posOffset>
                </wp:positionV>
                <wp:extent cx="3620770" cy="5715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1240" cy="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974706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55pt;margin-top:12.5pt;width:285.1pt;height:0.45pt" type="_x0000_t32">
                <v:stroke color="#974706" weight="158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1975</wp:posOffset>
                </wp:positionH>
                <wp:positionV relativeFrom="paragraph">
                  <wp:posOffset>163195</wp:posOffset>
                </wp:positionV>
                <wp:extent cx="495935" cy="127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974706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12.85pt;width:39pt;height:0.05pt;flip:y" type="_x0000_t32">
                <v:stroke color="#974706" weight="158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86995</wp:posOffset>
                </wp:positionV>
                <wp:extent cx="4119245" cy="127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94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974706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6.85pt;width:324.3pt;height:0.05pt" type="_x0000_t32">
                <v:stroke color="#974706" weight="158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240</wp:posOffset>
                </wp:positionH>
                <wp:positionV relativeFrom="paragraph">
                  <wp:posOffset>78740</wp:posOffset>
                </wp:positionV>
                <wp:extent cx="1018540" cy="34226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  <w:sz w:val="28"/>
                                <w:szCs w:val="28"/>
                              </w:rPr>
                              <w:t>Benth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26.95pt;mso-wrap-distance-left:9.05pt;mso-wrap-distance-right:9.05pt;mso-wrap-distance-top:0pt;mso-wrap-distance-bottom:0pt;margin-top:6.2pt;mso-position-vertical-relative:text;margin-left:2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984806"/>
                          <w:sz w:val="28"/>
                          <w:szCs w:val="28"/>
                        </w:rPr>
                        <w:t>Benth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: für jeden Bereich 2 Lebewesen finden!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6.3.2 Jahreszeitlicher Verlauf wichtiger Parame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 </w:t>
      </w:r>
      <w:r>
        <w:rPr>
          <w:rFonts w:cs="Arial" w:ascii="Arial" w:hAnsi="Arial"/>
          <w:b/>
          <w:sz w:val="32"/>
          <w:szCs w:val="32"/>
        </w:rPr>
        <w:t>Dichteanomalie</w:t>
      </w:r>
      <w:r>
        <w:rPr>
          <w:rFonts w:cs="Arial" w:ascii="Arial" w:hAnsi="Arial"/>
          <w:sz w:val="32"/>
          <w:szCs w:val="32"/>
        </w:rPr>
        <w:t xml:space="preserve"> des Wassers sorgt für eine Temperaturschichtung der Wassermassen: Epi- Meta- und Hypolimnion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Verlauf von Temperatur u. 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-Gehalt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Arial" w:hAnsi="Arial"/>
          <w:sz w:val="32"/>
          <w:szCs w:val="32"/>
        </w:rPr>
        <w:t xml:space="preserve"> s. AB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32"/>
          <w:szCs w:val="32"/>
        </w:rPr>
        <w:t>Mineralstoffgehalt</w:t>
      </w:r>
      <w:r>
        <w:rPr>
          <w:rFonts w:cs="Arial" w:ascii="Arial" w:hAnsi="Arial"/>
          <w:sz w:val="32"/>
          <w:szCs w:val="32"/>
        </w:rPr>
        <w:t xml:space="preserve"> (außerhalb von Lebewesen)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Z]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165</wp:posOffset>
                </wp:positionH>
                <wp:positionV relativeFrom="paragraph">
                  <wp:posOffset>135255</wp:posOffset>
                </wp:positionV>
                <wp:extent cx="0" cy="170624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0.65pt" to="33.95pt,144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700</wp:posOffset>
                </wp:positionH>
                <wp:positionV relativeFrom="paragraph">
                  <wp:posOffset>147320</wp:posOffset>
                </wp:positionV>
                <wp:extent cx="4930140" cy="1435100"/>
                <wp:effectExtent l="15875" t="0" r="165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4" h="2260">
                              <a:moveTo>
                                <a:pt x="0" y="71"/>
                              </a:moveTo>
                              <a:cubicBezTo>
                                <a:pt x="219" y="113"/>
                                <a:pt x="772" y="0"/>
                                <a:pt x="1315" y="321"/>
                              </a:cubicBezTo>
                              <a:cubicBezTo>
                                <a:pt x="1858" y="642"/>
                                <a:pt x="2496" y="1738"/>
                                <a:pt x="3256" y="1999"/>
                              </a:cubicBezTo>
                              <a:cubicBezTo>
                                <a:pt x="4016" y="2260"/>
                                <a:pt x="5247" y="2103"/>
                                <a:pt x="5873" y="1886"/>
                              </a:cubicBezTo>
                              <a:cubicBezTo>
                                <a:pt x="6499" y="1669"/>
                                <a:pt x="6697" y="978"/>
                                <a:pt x="7012" y="696"/>
                              </a:cubicBezTo>
                              <a:cubicBezTo>
                                <a:pt x="7327" y="414"/>
                                <a:pt x="7607" y="299"/>
                                <a:pt x="7764" y="195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4,2260" path="m0,71c219,113,772,0,1315,321c1858,642,2496,1738,3256,1999c4016,2260,5247,2103,5873,1886c6499,1669,6697,978,7012,696c7327,414,7607,299,7764,195e" stroked="t" o:allowincell="f" style="position:absolute;margin-left:41pt;margin-top:11.6pt;width:388.15pt;height:112.95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</wp:posOffset>
                </wp:positionH>
                <wp:positionV relativeFrom="paragraph">
                  <wp:posOffset>200025</wp:posOffset>
                </wp:positionV>
                <wp:extent cx="5372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5.75pt" to="456.4pt,15.75pt" stroked="t" o:allowincell="f" style="position:absolute">
                <v:stroke color="black" weight="158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sz w:val="32"/>
          <w:szCs w:val="32"/>
        </w:rPr>
        <w:tab/>
        <w:t>Winter</w:t>
        <w:tab/>
        <w:t xml:space="preserve">  </w:t>
        <w:tab/>
        <w:t xml:space="preserve"> Frühjahr</w:t>
        <w:tab/>
        <w:tab/>
        <w:t xml:space="preserve">Sommer </w:t>
        <w:tab/>
        <w:tab/>
        <w:t>Herbst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  <w:u w:val="single"/>
        </w:rPr>
        <w:t>6.3.3 Nahrungsbeziehung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typische Nahrungskette im See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7250</wp:posOffset>
                </wp:positionH>
                <wp:positionV relativeFrom="paragraph">
                  <wp:posOffset>146050</wp:posOffset>
                </wp:positionV>
                <wp:extent cx="90805" cy="1120775"/>
                <wp:effectExtent l="635" t="8890" r="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6560 h 635400"/>
                            <a:gd name="textAreaBottom" fmla="*/ 618840 h 63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7.5pt;margin-top:11.5pt;width:7.1pt;height:88.2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10</wp:posOffset>
                </wp:positionH>
                <wp:positionV relativeFrom="paragraph">
                  <wp:posOffset>85090</wp:posOffset>
                </wp:positionV>
                <wp:extent cx="1558925" cy="99377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rophieebe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8.25pt;mso-wrap-distance-left:9.05pt;mso-wrap-distance-right:9.05pt;mso-wrap-distance-top:0pt;mso-wrap-distance-bottom:0pt;margin-top:6.7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rophieebe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hytoplankton (Produzenten, fotoautotroph) 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Zooplankton (Primärkonsument, heterotroph) 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Friedfische (Sekundärkonsument)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Raubfische (Tertiärkonsument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In der Realität existieren Nahrungsnetze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ustregel: Die Biomasse (Masse lebender Organismen / Volumen) der nächsthöheren Trophieebene beträgt rund 1/10 der Masse der vorherigen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Tote Biomasse sinkt als </w:t>
      </w:r>
      <w:r>
        <w:rPr>
          <w:rFonts w:cs="Arial" w:ascii="Arial" w:hAnsi="Arial"/>
          <w:sz w:val="32"/>
          <w:szCs w:val="32"/>
          <w:u w:val="single"/>
        </w:rPr>
        <w:t>Detritus</w:t>
      </w:r>
      <w:r>
        <w:rPr>
          <w:rFonts w:cs="Arial" w:ascii="Arial" w:hAnsi="Arial"/>
          <w:sz w:val="32"/>
          <w:szCs w:val="32"/>
        </w:rPr>
        <w:t xml:space="preserve"> auf den Boden und wird dort von Destruenten zerkleinert (</w:t>
      </w:r>
      <w:r>
        <w:rPr>
          <w:rFonts w:cs="Arial" w:ascii="Arial" w:hAnsi="Arial"/>
          <w:sz w:val="32"/>
          <w:szCs w:val="32"/>
          <w:u w:val="single"/>
        </w:rPr>
        <w:t>Detritusfresser, Saprovore</w:t>
      </w:r>
      <w:r>
        <w:rPr>
          <w:rFonts w:cs="Arial" w:ascii="Arial" w:hAnsi="Arial"/>
          <w:sz w:val="32"/>
          <w:szCs w:val="32"/>
        </w:rPr>
        <w:t xml:space="preserve">) und schließlich von den </w:t>
      </w:r>
      <w:r>
        <w:rPr>
          <w:rFonts w:cs="Arial" w:ascii="Arial" w:hAnsi="Arial"/>
          <w:sz w:val="32"/>
          <w:szCs w:val="32"/>
          <w:u w:val="single"/>
        </w:rPr>
        <w:t>Mineralisieren</w:t>
      </w:r>
      <w:r>
        <w:rPr>
          <w:rFonts w:cs="Arial" w:ascii="Arial" w:hAnsi="Arial"/>
          <w:sz w:val="32"/>
          <w:szCs w:val="32"/>
        </w:rPr>
        <w:t xml:space="preserve"> vollständig zu Mineralstoffen abgebaut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basedOn w:val="AbsatzStandardschriftart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42:00Z</dcterms:created>
  <dc:creator>tl</dc:creator>
  <dc:description/>
  <dc:language>en-US</dc:language>
  <cp:lastModifiedBy>Thomas</cp:lastModifiedBy>
  <dcterms:modified xsi:type="dcterms:W3CDTF">2009-09-17T12:42:00Z</dcterms:modified>
  <cp:revision>2</cp:revision>
  <dc:subject/>
  <dc:title/>
</cp:coreProperties>
</file>